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ntr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(…) (Membro Compensador), adiante designado por PRIMEIRO OUTORGANTE,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(…) (Membro Negociador), adiante designado por SEGUNDO OUTORGANTE,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Considerando que: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</w:rPr>
        <w:t xml:space="preserve">O PRIMEIRO OUTORGANTE celebrou com a OMIClear, C.C., S.A. (adiante designada por OMIClear) um Acordo de Admissão de Membro Compensador que o autoriza a desempenhar as funções de </w:t>
      </w:r>
      <w:r>
        <w:rPr>
          <w:rFonts w:cs="Arial"/>
          <w:b/>
          <w:sz w:val="20"/>
        </w:rPr>
        <w:t>Membro Compensador Directo</w:t>
      </w:r>
      <w:r>
        <w:rPr>
          <w:rFonts w:cs="Arial"/>
          <w:sz w:val="20"/>
        </w:rPr>
        <w:t>;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</w:rPr>
        <w:t>O SEGUNDO OUTORGANTE deseja celebrar um Acordo de Compensação com o PRIMEIRO OUTORGANTE tendo em vista a sua actuação enquanto Membro Negociador no Mercado gerido pelo OMIP - Pólo Português, S.G.M.R., S.A. (doravante designado por OMIP).</w:t>
      </w:r>
    </w:p>
    <w:p>
      <w:pPr>
        <w:pStyle w:val="Texto"/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é celebrado o presente Acordo que se regerá pelas seguintes cláusulas:</w:t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PRIMEIRA</w:t>
      </w:r>
    </w:p>
    <w:p>
      <w:pPr>
        <w:pStyle w:val="Texto"/>
        <w:numPr>
          <w:ilvl w:val="0"/>
          <w:numId w:val="6"/>
        </w:numPr>
        <w:spacing w:lineRule="auto" w:line="360" w:before="120" w:after="120"/>
        <w:rPr/>
      </w:pPr>
      <w:r>
        <w:rPr>
          <w:rFonts w:cs="Arial"/>
          <w:sz w:val="20"/>
        </w:rPr>
        <w:t>O PRIMEIRO OUTORGANTE e o SEGUNDO OUTORGANTE assumem, reciprocamente, as obrigações e responsabilidades previstas nas Regras da OMIClear, no âmbito das Posições registadas junto da OMIClear.</w:t>
      </w:r>
    </w:p>
    <w:p>
      <w:pPr>
        <w:pStyle w:val="Texto"/>
        <w:numPr>
          <w:ilvl w:val="0"/>
          <w:numId w:val="6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IMEIRO OUTORGANTE assume a compensação e liquidação de todas as Posições registadas nas contas de registo e negociação detidas pelo SEGUNDO OUTORGANTE cuja ligação a contas de compensação detidas pelo PRIMEIRO OUTORGANTE seja por este aprovada.</w:t>
      </w:r>
    </w:p>
    <w:p>
      <w:pPr>
        <w:pStyle w:val="Epigrafear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SEGUNDA</w:t>
      </w:r>
    </w:p>
    <w:p>
      <w:pPr>
        <w:pStyle w:val="Texto"/>
        <w:numPr>
          <w:ilvl w:val="0"/>
          <w:numId w:val="9"/>
        </w:numPr>
        <w:spacing w:lineRule="auto" w:line="360" w:before="120" w:after="120"/>
        <w:rPr/>
      </w:pPr>
      <w:r>
        <w:rPr>
          <w:rFonts w:cs="Arial"/>
          <w:sz w:val="20"/>
        </w:rPr>
        <w:t>O PRIMEIRO OUTORGANTE, no âmbito das responsabilidades assumidas perante o SEGUNDO OUTORGANTE e a OMIClear, declara ter pleno conhecimento, e aceitar expressamente e sem reservas, que, caso não proceda ao cumprimento pontual das suas obrigações, a OMIClear pode adoptar os procedimentos para o efeito previstos na Regulamentação Nacional e nas Regras da OMIClear.</w:t>
      </w:r>
    </w:p>
    <w:p>
      <w:pPr>
        <w:pStyle w:val="Texto"/>
        <w:numPr>
          <w:ilvl w:val="0"/>
          <w:numId w:val="9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SEGUNDO OUTORGANTE declara ter pleno conhecimento, e aceitar expressamente e sem reservas:</w:t>
      </w:r>
    </w:p>
    <w:p>
      <w:pPr>
        <w:pStyle w:val="Texto"/>
        <w:numPr>
          <w:ilvl w:val="0"/>
          <w:numId w:val="4"/>
        </w:numPr>
        <w:spacing w:lineRule="auto" w:line="360" w:before="120" w:after="120"/>
        <w:rPr/>
      </w:pPr>
      <w:r>
        <w:rPr>
          <w:rFonts w:cs="Arial"/>
          <w:sz w:val="20"/>
        </w:rPr>
        <w:t>Que, caso não proceda ao cumprimento das suas obrigações, o PRIMEIRO OUTORGANTE, a OMIClear e o OMIP podem adoptar os procedimentos para o efeito previstos na Regulamentação Nacional, nas Regras da OMIClear e nas Regras do OMIP, nomeadamente proceder ao fecho ou transferência imediata das Posições por si geridas, mediante simples comunicação do PRIMEIRO OUTORGANTE à OMIClear.</w:t>
      </w:r>
    </w:p>
    <w:p>
      <w:pPr>
        <w:pStyle w:val="Texto"/>
        <w:numPr>
          <w:ilvl w:val="0"/>
          <w:numId w:val="4"/>
        </w:numPr>
        <w:spacing w:lineRule="auto" w:line="360" w:before="120" w:after="120"/>
        <w:rPr>
          <w:rFonts w:cs="Arial"/>
          <w:b/>
          <w:b/>
          <w:sz w:val="20"/>
        </w:rPr>
      </w:pPr>
      <w:r>
        <w:rPr>
          <w:rFonts w:cs="Arial"/>
          <w:sz w:val="20"/>
        </w:rPr>
        <w:t>Que, caso o PRIMEIRO OUTORGANTE não proceda ao cumprimento das suas obrigações, a OMIClear e o OMIP podem adoptar os procedimentos para o efeito previstos na Regulamentação Nacional, nas Regras da OMIClear e nas Regras do OMIP, nomeadamente proceder ao fecho ou transferência imediata das Operações geridas pelo SEGUNDO OUTORGANTE.</w:t>
      </w:r>
    </w:p>
    <w:p>
      <w:pPr>
        <w:pStyle w:val="Normal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TERCEIRA</w:t>
      </w:r>
    </w:p>
    <w:p>
      <w:pPr>
        <w:pStyle w:val="Texto"/>
        <w:spacing w:lineRule="auto" w:line="360" w:before="120" w:after="120"/>
        <w:ind w:hanging="0"/>
        <w:rPr>
          <w:rFonts w:cs="Arial"/>
          <w:sz w:val="20"/>
        </w:rPr>
      </w:pPr>
      <w:r>
        <w:rPr>
          <w:rFonts w:cs="Arial"/>
          <w:sz w:val="20"/>
        </w:rPr>
        <w:t>O PRIMEIRO OUTORGANTE pode, em qualquer momento, estabelecer limites à actuação do SEGUNDO OUTORGANTE, nomeadamente:</w:t>
      </w:r>
    </w:p>
    <w:p>
      <w:pPr>
        <w:pStyle w:val="Normal"/>
        <w:numPr>
          <w:ilvl w:val="0"/>
          <w:numId w:val="8"/>
        </w:numPr>
        <w:spacing w:before="120" w:after="120"/>
        <w:rPr>
          <w:szCs w:val="20"/>
        </w:rPr>
      </w:pPr>
      <w:r>
        <w:rPr>
          <w:szCs w:val="20"/>
        </w:rPr>
        <w:t>Estabelecendo-lhe limites às Posições ou à exposição assumidas;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Cs w:val="20"/>
        </w:rPr>
        <w:t>Limitando-o à realização de Operações apenas para fecho de Posições registadas junto de si;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Cs w:val="20"/>
        </w:rPr>
        <w:t>Impedindo-o de realizar mais Operações para serem registadas junto de si.</w:t>
      </w:r>
    </w:p>
    <w:p>
      <w:pPr>
        <w:pStyle w:val="Texto"/>
        <w:spacing w:lineRule="auto" w:line="360"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QUARTA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esente Acordo produz efeitos a partir da data da sua celebração, vigorando por tempo indeterminado e cessa: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>
          <w:szCs w:val="20"/>
        </w:rPr>
      </w:pPr>
      <w:r>
        <w:rPr>
          <w:szCs w:val="20"/>
        </w:rPr>
        <w:t>Por denúncia, por escrito, por qualquer dos OUTORGANTES, com um pré-aviso de, pelo menos, 30 (trinta) dias em relação à data da cessação;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cessação da qualidade de Membro da OMIClear ou do OMIP do PRIMEIRO e SEGUNDO OUTORGANTES, respectivamente, nos termos previstos nas Regras da OMIClear ou do OMIP.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A cessação, por qualquer motivo, do presente Acordo, não prejudica o dever de cumprimento de todas as obrigações que decorrem, para cada um dos OUTORGANTES, das Operações pelas quais sejam responsáveis.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QUINTA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esente Acordo rege-se pela lei portuguesa.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É considerado não escrito e sem validade, qualquer acordo entre as partes que seja contrário às cláusulas do presente Acordo ou que limite, condicione ou inviabilize o seu conteúdo e aplicação.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Feito em duplicado, vai o presente Acordo assinado por ambos os OUTORGANTES em sinal da sua conformidade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Lisboa _____, de _______ de _________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PRIMEIRO OUTORG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SEGUNDO OUTORGANT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PRIMEIRO OUTORGANT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SEGUNDO OUTORGANTE)</w:t>
            </w:r>
          </w:p>
        </w:tc>
      </w:tr>
    </w:tbl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306"/>
        <w:tab w:val="center" w:pos="4153" w:leader="none"/>
        <w:tab w:val="right" w:pos="9214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3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center" w:pos="8460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430</wp:posOffset>
              </wp:positionH>
              <wp:positionV relativeFrom="paragraph">
                <wp:posOffset>60960</wp:posOffset>
              </wp:positionV>
              <wp:extent cx="3801745" cy="6750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675000"/>
                        <a:chOff x="0" y="0"/>
                        <a:chExt cx="3801600" cy="6750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 xml:space="preserve">Modelo C10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>Acordo de Compensação (MCD) com Membro Negociado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30680"/>
                          <a:ext cx="71640" cy="48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9pt;margin-top:4.8pt;width:299.3pt;height:53.15pt" coordorigin="-218,96" coordsize="5986,10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1;top:96;width:5889;height:10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 xml:space="preserve">Modelo C10b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>Acordo de Compensação (MCD) com Membro Negociad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218;top:302;width:112;height:762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409700" cy="356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Epigrafeart">
    <w:name w:val="epigrafe_art"/>
    <w:basedOn w:val="Texto"/>
    <w:qFormat/>
    <w:pPr>
      <w:spacing w:lineRule="auto" w:line="360" w:before="120" w:after="120"/>
      <w:ind w:hanging="0"/>
      <w:jc w:val="center"/>
    </w:pPr>
    <w:rPr>
      <w:b/>
      <w:color w:val="92D05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1:00Z</dcterms:created>
  <dc:creator>jalmeida</dc:creator>
  <dc:description/>
  <dc:language>en-US</dc:language>
  <cp:lastModifiedBy>Ana Claro</cp:lastModifiedBy>
  <dcterms:modified xsi:type="dcterms:W3CDTF">2018-08-29T12:11:00Z</dcterms:modified>
  <cp:revision>3</cp:revision>
  <dc:subject/>
  <dc:title>MODELO XX</dc:title>
</cp:coreProperties>
</file>