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 xml:space="preserve">Modelo </w:t>
      </w: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>C35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  <w:t>Exercício de Opções com Mecanismo Automático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color w:val="7F7F7F"/>
          <w:kern w:val="2"/>
          <w:sz w:val="20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i/>
          <w:color w:val="7F7F7F"/>
          <w:kern w:val="2"/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Definição (1.ª vez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3973743791"/>
                                  <w:bookmarkStart w:id="1" w:name="__Fieldmark__0_3973743791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Alteração 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eastAsia="en-US"/>
                                    </w:rPr>
                                    <w:t>(Preencher com situação fina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3973743791"/>
                                  <w:bookmarkStart w:id="3" w:name="__Fieldmark__1_3973743791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3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Definição (1.ª vez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4" w:name="__Fieldmark__0_3973743791"/>
                            <w:bookmarkStart w:id="5" w:name="__Fieldmark__0_3973743791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eastAsia="en-US"/>
                              </w:rPr>
                              <w:t xml:space="preserve">Alteração 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eastAsia="en-US"/>
                              </w:rPr>
                              <w:t>(Preencher com situação final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1_3973743791"/>
                            <w:bookmarkStart w:id="7" w:name="__Fieldmark__1_3973743791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Cs/>
          <w:color w:val="7F7F7F"/>
          <w:kern w:val="2"/>
          <w:sz w:val="24"/>
          <w:szCs w:val="3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Identificação do Agente de Registo / Titular da Conta de Registo </w:t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591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tidad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me </w:t>
            </w:r>
            <w:del w:id="0" w:author="Ana Claro" w:date="2014-06-09T17:41:00Z">
              <w:r>
                <w:rPr>
                  <w:rFonts w:cs="Arial"/>
                  <w:sz w:val="20"/>
                </w:rPr>
                <w:delText xml:space="preserve">do Responsável </w:delText>
              </w:r>
            </w:del>
            <w:r>
              <w:rPr>
                <w:rFonts w:cs="Arial"/>
                <w:sz w:val="20"/>
                <w:vertAlign w:val="superscript"/>
              </w:rPr>
              <w:t>(1)</w:t>
            </w:r>
            <w:r>
              <w:rPr>
                <w:rFonts w:cs="Arial"/>
                <w:sz w:val="20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ins w:id="1" w:author="Sofia Martins" w:date="2014-05-28T12:36:00Z">
              <w:r>
                <w:rPr>
                  <w:rFonts w:cs="Arial"/>
                  <w:sz w:val="20"/>
                </w:rPr>
                <w:t>Telefone:</w:t>
              </w:r>
            </w:ins>
            <w:del w:id="2" w:author="Sofia Martins" w:date="2014-05-28T12:36:00Z">
              <w:r>
                <w:rPr>
                  <w:rFonts w:cs="Arial"/>
                  <w:sz w:val="20"/>
                </w:rPr>
                <w:delText>Morada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ins w:id="3" w:author="Sofia Martins" w:date="2014-05-28T12:36:00Z">
              <w:r>
                <w:rPr>
                  <w:rFonts w:cs="Arial"/>
                  <w:sz w:val="20"/>
                </w:rPr>
                <w:t>Fax:</w:t>
              </w:r>
            </w:ins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ins w:id="4" w:author="Sofia Martins" w:date="2014-05-28T12:36:00Z">
              <w:r>
                <w:rPr>
                  <w:rFonts w:cs="Arial"/>
                  <w:sz w:val="20"/>
                </w:rPr>
                <w:t>E-mail:</w:t>
              </w:r>
            </w:ins>
            <w:del w:id="5" w:author="Sofia Martins" w:date="2014-05-28T12:36:00Z">
              <w:r>
                <w:rPr>
                  <w:rFonts w:cs="Arial"/>
                  <w:sz w:val="20"/>
                </w:rPr>
                <w:delText>Localidade/Cod. Postal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6" w:author="Sofia Martins" w:date="2014-05-28T12:36:00Z">
              <w:r>
                <w:rPr>
                  <w:rFonts w:cs="Arial"/>
                  <w:sz w:val="20"/>
                </w:rPr>
                <w:delText>País:</w:delText>
              </w:r>
            </w:del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7" w:author="Sofia Martins" w:date="2014-05-28T12:36:00Z">
              <w:r>
                <w:rPr>
                  <w:rFonts w:cs="Arial"/>
                  <w:sz w:val="20"/>
                </w:rPr>
                <w:delText>Telefone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8" w:author="Sofia Martins" w:date="2014-05-28T12:36:00Z">
              <w:r>
                <w:rPr>
                  <w:rFonts w:cs="Arial"/>
                  <w:sz w:val="20"/>
                </w:rPr>
                <w:delText>Fax:</w:delText>
              </w:r>
            </w:del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9" w:author="Sofia Martins" w:date="2014-05-28T12:36:00Z">
              <w:r>
                <w:rPr>
                  <w:rFonts w:cs="Arial"/>
                  <w:sz w:val="20"/>
                </w:rPr>
                <w:delText>E-mail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del w:id="10" w:author="Ana Claro" w:date="2014-06-09T17:42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Nome do </w:delText>
        </w:r>
      </w:del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Responsável </w:t>
      </w:r>
      <w:ins w:id="11" w:author="Ana Claro" w:date="2014-06-09T17:41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Operacional </w:t>
        </w:r>
      </w:ins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do Agente de Registo </w:t>
      </w:r>
      <w:ins w:id="12" w:author="Ana Claro" w:date="2014-06-09T17:42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>ou</w:t>
        </w:r>
      </w:ins>
      <w:del w:id="13" w:author="Ana Claro" w:date="2014-06-09T17:43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ou do</w:delText>
        </w:r>
      </w:del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 Representante do titular da Conta de Registo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15" w:author="Sofia Martins" w:date="2014-05-28T12:36:00Z"/>
        </w:rPr>
      </w:pPr>
      <w:ins w:id="14" w:author="Sofia Martins" w:date="2014-05-28T12:36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</w:rPr>
      </w:pPr>
      <w:r>
        <w:rPr>
          <w:rFonts w:cs="Arial" w:ascii="Arial" w:hAnsi="Arial"/>
          <w:b/>
          <w:color w:val="404040"/>
          <w:szCs w:val="20"/>
        </w:rPr>
        <w:t xml:space="preserve">Exercício com base em Mecanismo Automático </w:t>
      </w:r>
      <w:r>
        <w:rPr>
          <w:rFonts w:cs="Arial" w:ascii="Arial" w:hAnsi="Arial"/>
          <w:b/>
          <w:color w:val="404040"/>
          <w:szCs w:val="20"/>
          <w:vertAlign w:val="superscript"/>
        </w:rPr>
        <w:t>(2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51"/>
        <w:gridCol w:w="2552"/>
      </w:tblGrid>
      <w:tr>
        <w:trPr/>
        <w:tc>
          <w:tcPr>
            <w:tcW w:w="4110" w:type="dxa"/>
            <w:vMerge w:val="restart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  <w:t>Conta de Registo</w:t>
            </w:r>
          </w:p>
        </w:tc>
        <w:tc>
          <w:tcPr>
            <w:tcW w:w="5103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  <w:t>Parâmetro de Exercício</w:t>
            </w:r>
          </w:p>
        </w:tc>
      </w:tr>
      <w:tr>
        <w:trPr/>
        <w:tc>
          <w:tcPr>
            <w:tcW w:w="4110" w:type="dxa"/>
            <w:vMerge w:val="continue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Absoluto (€/MWh)</w:t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% do Preço de Exercício</w:t>
            </w:r>
            <w:del w:id="16" w:author="Sofia Martins" w:date="2014-06-23T10:28:00Z">
              <w:r>
                <w:rPr>
                  <w:rFonts w:cs="Arial" w:ascii="Arial Narrow" w:hAnsi="Arial Narrow"/>
                  <w:b/>
                  <w:color w:val="FFFFFF"/>
                  <w:sz w:val="20"/>
                  <w:szCs w:val="20"/>
                </w:rPr>
                <w:delText xml:space="preserve"> </w:delText>
              </w:r>
            </w:del>
            <w:del w:id="17" w:author="Sofia Martins" w:date="2014-06-23T10:28:00Z">
              <w:r>
                <w:rPr>
                  <w:rFonts w:cs="Arial" w:ascii="Arial Narrow" w:hAnsi="Arial Narrow"/>
                  <w:b/>
                  <w:color w:val="FFFFFF"/>
                  <w:sz w:val="20"/>
                  <w:szCs w:val="20"/>
                  <w:vertAlign w:val="superscript"/>
                </w:rPr>
                <w:delText>(3)</w:delText>
              </w:r>
            </w:del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240" w:after="0"/>
        <w:ind w:left="720" w:right="284" w:hanging="36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- </w:t>
      </w:r>
      <w:ins w:id="18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>O funcionamento deste mecanismo é descrito no documento “</w:t>
        </w:r>
      </w:ins>
      <w:ins w:id="19" w:author="Sofia Martins" w:date="2014-06-23T10:44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>Circular OMIClear B11-2014_Preços de Referência de Compensação_10.Fev.2014</w:t>
        </w:r>
      </w:ins>
      <w:ins w:id="20" w:author="Sofia Martins" w:date="2014-06-23T10:36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>”</w:t>
        </w:r>
      </w:ins>
      <w:del w:id="21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Todas as séries de Opções</w:delText>
        </w:r>
      </w:del>
      <w:del w:id="22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“in-the-money” em </w:delText>
        </w:r>
      </w:del>
      <w:del w:id="23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valor igual ou superior ao parâmetro</w:delText>
        </w:r>
      </w:del>
      <w:del w:id="24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aqui definido serão </w:delText>
        </w:r>
      </w:del>
      <w:del w:id="25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automaticamente</w:delText>
        </w:r>
      </w:del>
      <w:del w:id="26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exercidas </w:delText>
        </w:r>
      </w:del>
      <w:del w:id="27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após as 15h00 CET</w:delText>
        </w:r>
      </w:del>
      <w:del w:id="28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. </w:delText>
        </w:r>
      </w:del>
    </w:p>
    <w:p>
      <w:pPr>
        <w:pStyle w:val="Normal"/>
        <w:keepNext w:val="true"/>
        <w:numPr>
          <w:ilvl w:val="0"/>
          <w:numId w:val="0"/>
        </w:numPr>
        <w:spacing w:before="60" w:after="0"/>
        <w:ind w:left="630" w:right="284" w:hanging="0"/>
        <w:jc w:val="both"/>
        <w:outlineLvl w:val="0"/>
        <w:rPr>
          <w:del w:id="40" w:author="Sofia Martins" w:date="2014-06-23T10:28:00Z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>-</w:t>
      </w:r>
      <w:ins w:id="29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 </w:t>
        </w:r>
      </w:ins>
      <w:ins w:id="30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t>Todas as séries de Opções</w:t>
        </w:r>
      </w:ins>
      <w:ins w:id="31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 “in-the-money” em </w:t>
        </w:r>
      </w:ins>
      <w:ins w:id="32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t>valor igual ou superior ao parâmetro</w:t>
        </w:r>
      </w:ins>
      <w:ins w:id="33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 aqui definido serão </w:t>
        </w:r>
      </w:ins>
      <w:ins w:id="34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t>automaticamente</w:t>
        </w:r>
      </w:ins>
      <w:ins w:id="35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 exercidas </w:t>
        </w:r>
      </w:ins>
      <w:ins w:id="36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t>após as 15h00 CET</w:t>
        </w:r>
      </w:ins>
      <w:ins w:id="37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. </w:t>
        </w:r>
      </w:ins>
      <w:del w:id="38" w:author="Sofia Martins" w:date="2014-06-23T10:30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</w:delText>
        </w:r>
      </w:del>
      <w:del w:id="39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O valor “in-the-money” resulta da comparação entre o Preço de Referência de Exercício e o Preço de Exercício da Série.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76" w:before="60" w:after="0"/>
        <w:ind w:left="63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del w:id="47" w:author="Sofia Martins" w:date="2014-06-23T10:28:00Z"/>
        </w:rPr>
      </w:pPr>
      <w:del w:id="41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Se Parâmetro de </w:delText>
        </w:r>
      </w:del>
      <w:del w:id="42" w:author="Sofia Martins" w:date="2014-05-28T12:1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Risco</w:delText>
        </w:r>
      </w:del>
      <w:del w:id="43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(Abs. ou %) é um valor </w:delText>
        </w:r>
      </w:del>
      <w:del w:id="44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positivo</w:delText>
        </w:r>
      </w:del>
      <w:del w:id="45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(+) =&gt; </w:delText>
        </w:r>
      </w:del>
      <w:del w:id="46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Opção está “in-the-money”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76" w:before="60" w:after="0"/>
        <w:ind w:left="63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del w:id="54" w:author="Sofia Martins" w:date="2014-06-23T10:28:00Z"/>
        </w:rPr>
      </w:pPr>
      <w:del w:id="48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Se Parâmetro de </w:delText>
        </w:r>
      </w:del>
      <w:del w:id="49" w:author="Sofia Martins" w:date="2014-05-28T12:16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Risco</w:delText>
        </w:r>
      </w:del>
      <w:del w:id="50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(Abs. ou %) é um valor </w:delText>
        </w:r>
      </w:del>
      <w:del w:id="51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negativo</w:delText>
        </w:r>
      </w:del>
      <w:del w:id="52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(-) =&gt; </w:delText>
        </w:r>
      </w:del>
      <w:del w:id="53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Opção está “out-of-the-money”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76" w:before="60" w:after="0"/>
        <w:ind w:left="630" w:right="284" w:hanging="0"/>
        <w:jc w:val="both"/>
        <w:outlineLvl w:val="0"/>
        <w:rPr>
          <w:del w:id="56" w:author="Sofia Martins" w:date="2014-06-23T10:28:00Z"/>
        </w:rPr>
      </w:pPr>
      <w:del w:id="55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- Caso não seja definido nenhum Parâmetro de Exercício a OMIClear assume por defeito o valor 0,00 €/MWh (exerce todas as séries que estejam “in-the-money”).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76" w:before="60" w:after="0"/>
        <w:ind w:left="63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del w:id="58" w:author="Sofia Martins" w:date="2014-06-23T10:41:00Z"/>
        </w:rPr>
      </w:pPr>
      <w:del w:id="57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O valor resultante da aplicação da % do Preço de Exercício é arredondado para o tick mais próximo. Numa situação de equidistância (0,5 tick) é arredondado para o tick superior.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76" w:before="60" w:after="0"/>
        <w:ind w:left="63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60" w:author="Sofia Martins" w:date="2014-06-23T10:41:00Z"/>
        </w:rPr>
      </w:pPr>
      <w:ins w:id="59" w:author="Sofia Martins" w:date="2014-06-23T10:41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63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62" w:author="Sofia Martins" w:date="2014-05-28T12:36:00Z"/>
        </w:rPr>
      </w:pPr>
      <w:ins w:id="61" w:author="Sofia Martins" w:date="2014-05-28T12:36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64" w:author="Sofia Martins" w:date="2014-06-23T10:29:00Z"/>
        </w:rPr>
      </w:pPr>
      <w:ins w:id="63" w:author="Sofia Martins" w:date="2014-06-23T10:29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66" w:author="Sofia Martins" w:date="2014-06-23T10:29:00Z"/>
        </w:rPr>
      </w:pPr>
      <w:ins w:id="65" w:author="Sofia Martins" w:date="2014-06-23T10:29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68" w:author="Sofia Martins" w:date="2014-06-23T10:29:00Z"/>
        </w:rPr>
      </w:pPr>
      <w:ins w:id="67" w:author="Sofia Martins" w:date="2014-06-23T10:29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rPr/>
      </w:pPr>
      <w:r>
        <w:rPr>
          <w:b/>
        </w:rPr>
        <w:t xml:space="preserve">Data: </w:t>
      </w:r>
      <w:r>
        <w:rPr/>
        <w:t xml:space="preserve"> </w:t>
      </w:r>
      <w:r>
        <w:rPr>
          <w:color w:val="808080"/>
        </w:rPr>
        <w:t>______</w:t>
      </w:r>
      <w:r>
        <w:rPr>
          <w:b/>
        </w:rPr>
        <w:t xml:space="preserve"> </w:t>
      </w:r>
      <w:r>
        <w:rPr/>
        <w:t>/</w:t>
      </w:r>
      <w:r>
        <w:rPr>
          <w:color w:val="808080"/>
        </w:rPr>
        <w:t xml:space="preserve">______ </w:t>
      </w:r>
      <w:r>
        <w:rPr/>
        <w:t xml:space="preserve">/ </w:t>
      </w:r>
      <w:r>
        <w:rPr>
          <w:color w:val="808080"/>
        </w:rPr>
        <w:t xml:space="preserve">______   </w:t>
      </w:r>
      <w:r>
        <w:rPr/>
        <w:t xml:space="preserve">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ssinatura:</w:t>
      </w:r>
      <w:r>
        <w:rPr/>
        <w:t xml:space="preserve">  ____________________________________________________________________________</w:t>
      </w:r>
    </w:p>
    <w:p>
      <w:pPr>
        <w:pStyle w:val="Normal"/>
        <w:spacing w:lineRule="auto" w:line="240" w:before="60" w:after="200"/>
        <w:ind w:right="-28" w:hanging="0"/>
        <w:rPr/>
      </w:pPr>
      <w:r>
        <w:rPr>
          <w:i/>
          <w:sz w:val="18"/>
          <w:szCs w:val="16"/>
        </w:rPr>
        <w:t xml:space="preserve">[Assinatura do Responsável </w:t>
      </w:r>
      <w:ins w:id="69" w:author="Ana Claro" w:date="2014-06-09T17:45:00Z">
        <w:r>
          <w:rPr>
            <w:i/>
            <w:sz w:val="18"/>
            <w:szCs w:val="16"/>
          </w:rPr>
          <w:t xml:space="preserve">Operacional </w:t>
        </w:r>
      </w:ins>
      <w:r>
        <w:rPr>
          <w:i/>
          <w:sz w:val="18"/>
          <w:szCs w:val="16"/>
        </w:rPr>
        <w:t>do Agente de Registo ou do Representante do titular da Conta de Registo]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623887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88.7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sz w:val="14"/>
        <w:szCs w:val="14"/>
      </w:rPr>
      <w:t>OMIClear – Sociedade de Compensação de Mercados de Energia, S.G.C.C.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142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6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2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b/>
      <w:color w:val="80808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  <w:color w:val="92D05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404040"/>
    </w:rPr>
  </w:style>
  <w:style w:type="character" w:styleId="WW8Num31z1">
    <w:name w:val="WW8Num31z1"/>
    <w:qFormat/>
    <w:rPr>
      <w:b/>
      <w:color w:val="7F7F7F"/>
    </w:rPr>
  </w:style>
  <w:style w:type="character" w:styleId="WW8Num31z2">
    <w:name w:val="WW8Num31z2"/>
    <w:qFormat/>
    <w:rPr>
      <w:b/>
      <w:color w:val="40404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9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9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9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9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2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5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4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0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3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1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5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1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8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0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0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7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4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7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7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28:00Z</dcterms:created>
  <dc:creator>Ana Claro</dc:creator>
  <dc:description/>
  <dc:language>en-US</dc:language>
  <cp:lastModifiedBy>Sofia Martins</cp:lastModifiedBy>
  <cp:lastPrinted>2014-06-09T17:19:00Z</cp:lastPrinted>
  <dcterms:modified xsi:type="dcterms:W3CDTF">2014-06-23T09:44:00Z</dcterms:modified>
  <cp:revision>3</cp:revision>
  <dc:subject/>
  <dc:title/>
</cp:coreProperties>
</file>