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a Portabilidade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 do Cliente / Mandatário do Grupo de Cliente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om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orada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Telef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o para o Exercício de Portabilidade por parte do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2"/>
        <w:gridCol w:w="567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lteração de Membro Compensador  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(O M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</w:rPr>
              <w:t>não</w:t>
            </w: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 se encontra em  incumprimento nos termos da Circular OMIClear B18 – Procedimentos em Caso de Incumprim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2987386718"/>
            <w:bookmarkStart w:id="1" w:name="__Fieldmark__0_2987386718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425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cumprimento do actual Membro Compensado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(O M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</w:rPr>
              <w:t>encontra-se em incumprimento</w:t>
            </w: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 nos termos da Circular OMIClear B18 – Procedimentos em Caso de Incumprim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2987386718"/>
            <w:bookmarkStart w:id="3" w:name="__Fieldmark__1_2987386718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/>
      </w:pPr>
      <w:r>
        <w:rPr/>
        <w:t>Membro Compensador para o qual se destinam as Posições e Garantias do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om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dentificação das </w:t>
      </w:r>
      <w:r>
        <w:rPr>
          <w:rFonts w:cs="Arial" w:ascii="Arial" w:hAnsi="Arial"/>
          <w:b/>
          <w:bCs/>
          <w:u w:val="single"/>
        </w:rPr>
        <w:t>Contas de Registo</w:t>
      </w:r>
      <w:r>
        <w:rPr>
          <w:rFonts w:cs="Arial" w:ascii="Arial" w:hAnsi="Arial"/>
          <w:b/>
          <w:bCs/>
        </w:rPr>
        <w:t xml:space="preserve"> Origem e Destino das Operaçõ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/>
      </w:pPr>
      <w:r>
        <w:rPr>
          <w:rFonts w:cs="Arial" w:ascii="Arial" w:hAnsi="Arial"/>
          <w:b/>
          <w:bCs/>
        </w:rPr>
        <w:t xml:space="preserve">Identificação das </w:t>
      </w:r>
      <w:r>
        <w:rPr>
          <w:rFonts w:cs="Arial" w:ascii="Arial" w:hAnsi="Arial"/>
          <w:b/>
          <w:bCs/>
          <w:u w:val="single"/>
        </w:rPr>
        <w:t>Contas de Compensação</w:t>
      </w:r>
      <w:r>
        <w:rPr/>
        <w:t xml:space="preserve"> Origem e Destino das Posiçõ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Compensação Origem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Compensação Destino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he do Saldo Líquido de Operações a transferir para a Conta de Registo Destino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120" w:after="200"/>
        <w:ind w:left="896" w:right="-62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NC = N.º de Contratos</w:t>
      </w:r>
    </w:p>
    <w:p>
      <w:pPr>
        <w:pStyle w:val="Normal"/>
        <w:spacing w:lineRule="auto" w:line="240" w:before="120" w:after="0"/>
        <w:ind w:left="360" w:right="-181" w:hanging="0"/>
        <w:rPr>
          <w:rFonts w:ascii="Arial" w:hAnsi="Arial" w:cs="Arial"/>
          <w:b/>
          <w:b/>
          <w:bCs/>
          <w:i/>
          <w:i/>
          <w:sz w:val="14"/>
        </w:rPr>
      </w:pPr>
      <w:r>
        <w:rPr>
          <w:rFonts w:cs="Arial" w:ascii="Arial" w:hAnsi="Arial"/>
          <w:b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he das Garantias a transferir para o novo Membro Compensador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741"/>
        <w:gridCol w:w="708"/>
        <w:gridCol w:w="1985"/>
        <w:gridCol w:w="1559"/>
      </w:tblGrid>
      <w:tr>
        <w:trPr>
          <w:trHeight w:val="525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Garantia:</w:t>
            </w:r>
          </w:p>
        </w:tc>
        <w:tc>
          <w:tcPr>
            <w:tcW w:w="174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ário</w:t>
            </w:r>
          </w:p>
        </w:tc>
        <w:tc>
          <w:tcPr>
            <w:tcW w:w="708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2987386718"/>
            <w:bookmarkStart w:id="5" w:name="__Fieldmark__2_2987386718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lores Mobiliários</w:t>
            </w:r>
          </w:p>
        </w:tc>
        <w:tc>
          <w:tcPr>
            <w:tcW w:w="155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2987386718"/>
            <w:bookmarkStart w:id="7" w:name="__Fieldmark__3_2987386718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da Garantia (€):</w:t>
            </w:r>
          </w:p>
        </w:tc>
        <w:tc>
          <w:tcPr>
            <w:tcW w:w="244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Valor nominal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/>
      </w:pPr>
      <w:r>
        <w:rPr>
          <w:rFonts w:cs="Arial" w:ascii="Arial" w:hAnsi="Arial"/>
          <w:b/>
          <w:bCs/>
        </w:rPr>
        <w:t xml:space="preserve">Declarações e Assinaturas do Cliente, Agente de Registo e Membro Compensador 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.1  Assinatura do Cliente / Mandatário do Cli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114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Solicito à OMIClear o exercício da portabilidade nos moldes referidos nos números anteriores, de acordo com o previsto nas Circulares A05 – Contas de Registo e Contas de Compensação e B18 - Procedimentos em Caso de Incumprimento. Mais declaro ter informado o meu Membro Compensador, detentor actual das Posições, sobre esta activação de portabilidade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o Cliente Individual ou Mandatário do Grupo de Clientes com poderes para vincular a Sociedade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/>
      </w:pPr>
      <w:r>
        <w:rPr>
          <w:rFonts w:cs="Arial" w:ascii="Arial" w:hAnsi="Arial"/>
          <w:b/>
          <w:bCs/>
          <w:sz w:val="18"/>
        </w:rPr>
        <w:t xml:space="preserve">8.2  Assinatura do Agente de Registo Destinatário </w:t>
      </w:r>
      <w:r>
        <w:rPr/>
        <w:t>das Operaçõ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54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Declaro aceitar a transferência do saldo líquido de Operações identificadas no n.º 6 para a(s) Conta(s) de Registo destino referid(a)s no n.º 4, de acordo com o previsto nas Circulares OMIClear A05 – Contas de Registo e Contas de Compensação e B18 - Procedimentos em Caso de Incumprimento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o Agente de Regist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.3  Assinatura do Membro Compensador Destinatário das Posiçõ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4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Declaro aceitar a transferência das Posições resultantes do saldo líquido de Operações identificadas no n.º 6 para a Conta de Compensação destino referida no n.º 5 e das Garantias mencionadas n.º 7, de acordo com o previsto Circulares A05 – Contas de Registo e Contas de Compensação e B18 - Procedimentos em Caso de Incumprimento. Mais declaro que, enquanto não seja apresentado o Acordo de Compensação de Cliente correspondente à Conta de Compensação destino, tenho conhecimento das limitações regulamentares à gestão da referida Conta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e Compensação e Liquidaçã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9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4:00Z</dcterms:modified>
  <cp:revision>5</cp:revision>
  <dc:subject/>
  <dc:title/>
</cp:coreProperties>
</file>