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2D05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1235075</wp:posOffset>
                </wp:positionV>
                <wp:extent cx="359410" cy="71755"/>
                <wp:effectExtent l="0" t="635" r="0" b="0"/>
                <wp:wrapNone/>
                <wp:docPr id="1" name="Rectâ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4" fillcolor="white" stroked="f" o:allowincell="f" style="position:absolute;margin-left:36.05pt;margin-top:97.25pt;width:28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2D050"/>
          <w:sz w:val="28"/>
          <w:lang w:val="pt-PT"/>
        </w:rPr>
        <w:t>Modelo C3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Solicitação de Partição de Operaçõ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color w:val="7F7F7F"/>
          <w:sz w:val="20"/>
          <w:lang w:val="pt-PT"/>
        </w:rPr>
      </w:pPr>
      <w:r>
        <w:rPr>
          <w:rFonts w:cs="Arial" w:ascii="Arial" w:hAnsi="Arial"/>
          <w:b/>
          <w:bCs/>
          <w:color w:val="7F7F7F"/>
          <w:sz w:val="20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Identificação do Agente de Registo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65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  <w:lang w:val="pt-PT"/>
              </w:rPr>
              <w:t xml:space="preserve">Nome:                                                                                     Código Sistema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40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9pt;mso-wrap-distance-left:9pt;mso-wrap-distance-right:0pt;mso-wrap-distance-top:0pt;mso-wrap-distance-bottom:0pt;margin-top:-1.1pt;mso-position-vertical-relative:text;margin-left:35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/>
        <w:t>Especificação da Partição da Operação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394"/>
        <w:gridCol w:w="2991"/>
      </w:tblGrid>
      <w:tr>
        <w:trPr>
          <w:trHeight w:val="645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pt-PT"/>
              </w:rPr>
              <w:t xml:space="preserve">1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da Operação objecto de Partição</w:t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Código do Contrato subjacente à Partição</w:t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N.º de Operações resultantes da Partição</w:t>
            </w:r>
          </w:p>
        </w:tc>
      </w:tr>
      <w:tr>
        <w:trPr>
          <w:trHeight w:val="651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i/>
                <w:sz w:val="18"/>
                <w:lang w:val="pt-PT"/>
              </w:rPr>
              <w:t xml:space="preserve">Após partição esta Operação será convertida em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0" w:name="__Fieldmark__0_2165140469"/>
            <w:bookmarkStart w:id="1" w:name="__Fieldmark__0_2165140469"/>
            <w:bookmarkEnd w:id="1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pt-PT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pt-PT"/>
              </w:rPr>
              <w:t>Operações</w:t>
            </w:r>
          </w:p>
        </w:tc>
      </w:tr>
      <w:tr>
        <w:trPr>
          <w:trHeight w:val="651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i/>
                <w:sz w:val="18"/>
                <w:lang w:val="pt-PT"/>
              </w:rPr>
              <w:t xml:space="preserve">Após partição esta Operação será convertida em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2" w:name="__Fieldmark__1_2165140469"/>
            <w:bookmarkStart w:id="3" w:name="__Fieldmark__1_2165140469"/>
            <w:bookmarkEnd w:id="3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pt-PT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pt-PT"/>
              </w:rPr>
              <w:t>Operações</w:t>
            </w:r>
          </w:p>
        </w:tc>
      </w:tr>
      <w:tr>
        <w:trPr>
          <w:trHeight w:val="650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sz w:val="20"/>
                <w:lang w:val="pt-PT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pt-PT"/>
              </w:rPr>
            </w:pPr>
            <w:r>
              <w:rPr>
                <w:rFonts w:cs="Arial" w:ascii="Arial Narrow" w:hAnsi="Arial Narrow"/>
                <w:i/>
                <w:sz w:val="18"/>
                <w:lang w:val="pt-PT"/>
              </w:rPr>
              <w:t xml:space="preserve">Após partição esta Operação será convertida em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4" w:name="__Fieldmark__2_2165140469"/>
            <w:bookmarkStart w:id="5" w:name="__Fieldmark__2_2165140469"/>
            <w:bookmarkEnd w:id="5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pt-PT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pt-PT"/>
              </w:rPr>
              <w:t>Operaçõ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b/>
          <w:bCs/>
          <w:lang w:val="pt-PT"/>
        </w:rPr>
        <w:t>Especificação do Número de Contratos (MW) de c</w:t>
      </w:r>
      <w:r>
        <w:rPr/>
        <w:t>ada Operação resultante da Partição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940"/>
      </w:tblGrid>
      <w:tr>
        <w:trPr>
          <w:trHeight w:val="473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pt-PT"/>
              </w:rPr>
              <w:t xml:space="preserve">(1) 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da Operação objecto de Partição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pt-PT"/>
              </w:rPr>
              <w:t>Nº de Contratos (MW) de cada Operação Partida</w:t>
            </w:r>
          </w:p>
        </w:tc>
      </w:tr>
      <w:tr>
        <w:trPr>
          <w:trHeight w:val="56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6" w:name="__Fieldmark__3_2165140469"/>
            <w:bookmarkStart w:id="7" w:name="__Fieldmark__3_2165140469"/>
            <w:bookmarkEnd w:id="7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8" w:name="__Fieldmark__4_2165140469"/>
            <w:bookmarkStart w:id="9" w:name="__Fieldmark__4_2165140469"/>
            <w:bookmarkEnd w:id="9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0" w:name="__Fieldmark__5_2165140469"/>
            <w:bookmarkStart w:id="11" w:name="__Fieldmark__5_2165140469"/>
            <w:bookmarkEnd w:id="11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2" w:name="__Fieldmark__6_2165140469"/>
            <w:bookmarkStart w:id="13" w:name="__Fieldmark__6_2165140469"/>
            <w:bookmarkEnd w:id="13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         </w:t>
            </w:r>
          </w:p>
        </w:tc>
      </w:tr>
      <w:tr>
        <w:trPr>
          <w:trHeight w:val="559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4" w:name="__Fieldmark__7_2165140469"/>
            <w:bookmarkStart w:id="15" w:name="__Fieldmark__7_2165140469"/>
            <w:bookmarkEnd w:id="15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6" w:name="__Fieldmark__8_2165140469"/>
            <w:bookmarkStart w:id="17" w:name="__Fieldmark__8_2165140469"/>
            <w:bookmarkEnd w:id="17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18" w:name="__Fieldmark__9_2165140469"/>
            <w:bookmarkStart w:id="19" w:name="__Fieldmark__9_2165140469"/>
            <w:bookmarkEnd w:id="19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0" w:name="__Fieldmark__10_2165140469"/>
            <w:bookmarkStart w:id="21" w:name="__Fieldmark__10_2165140469"/>
            <w:bookmarkEnd w:id="21"/>
            <w:r/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2" w:name="__Fieldmark__11_2165140469"/>
            <w:bookmarkStart w:id="23" w:name="__Fieldmark__11_2165140469"/>
            <w:bookmarkEnd w:id="23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4" w:name="__Fieldmark__12_2165140469"/>
            <w:bookmarkStart w:id="25" w:name="__Fieldmark__12_2165140469"/>
            <w:bookmarkEnd w:id="25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6" w:name="__Fieldmark__13_2165140469"/>
            <w:bookmarkStart w:id="27" w:name="__Fieldmark__13_2165140469"/>
            <w:bookmarkEnd w:id="27"/>
            <w:r>
              <w:rPr>
                <w:rFonts w:cs="Arial Narrow" w:ascii="Arial Narrow" w:hAnsi="Arial Narrow"/>
                <w:sz w:val="32"/>
              </w:rPr>
            </w:r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32"/>
                <w:rFonts w:cs="Arial Narrow" w:ascii="Arial Narrow" w:hAnsi="Arial Narrow"/>
              </w:rPr>
              <w:fldChar w:fldCharType="separate"/>
            </w:r>
            <w:bookmarkStart w:id="28" w:name="__Fieldmark__14_2165140469"/>
            <w:bookmarkStart w:id="29" w:name="__Fieldmark__14_2165140469"/>
            <w:bookmarkEnd w:id="29"/>
            <w:r/>
            <w:r>
              <w:rPr>
                <w:sz w:val="3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32"/>
              </w:rPr>
            </w:r>
          </w:p>
        </w:tc>
      </w:tr>
    </w:tbl>
    <w:p>
      <w:pPr>
        <w:pStyle w:val="Normal"/>
        <w:spacing w:before="240" w:after="200"/>
        <w:ind w:left="284" w:hanging="0"/>
        <w:rPr>
          <w:rFonts w:ascii="Arial" w:hAnsi="Arial" w:cs="Arial"/>
          <w:bCs/>
          <w:i/>
          <w:i/>
          <w:sz w:val="16"/>
          <w:szCs w:val="16"/>
          <w:lang w:val="pt-PT"/>
        </w:rPr>
      </w:pPr>
      <w:r>
        <w:rPr>
          <w:rFonts w:cs="Arial" w:ascii="Arial" w:hAnsi="Arial"/>
          <w:bCs/>
          <w:i/>
          <w:sz w:val="16"/>
          <w:szCs w:val="16"/>
          <w:vertAlign w:val="superscript"/>
          <w:lang w:val="pt-PT"/>
        </w:rPr>
        <w:t>(1)</w:t>
      </w:r>
      <w:r>
        <w:rPr>
          <w:rFonts w:cs="Arial" w:ascii="Arial" w:hAnsi="Arial"/>
          <w:bCs/>
          <w:i/>
          <w:sz w:val="16"/>
          <w:szCs w:val="16"/>
          <w:lang w:val="pt-PT"/>
        </w:rPr>
        <w:t xml:space="preserve"> O Trade ID é o código do negócio que consta do relatório “Histórico de Transacções” da Plataforma de Compensação MiClea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6"/>
          <w:lang w:val="pt-PT"/>
        </w:rPr>
      </w:pPr>
      <w:r>
        <w:rPr>
          <w:rFonts w:cs="Arial" w:ascii="Arial" w:hAnsi="Arial"/>
          <w:b/>
          <w:bCs/>
          <w:i/>
          <w:sz w:val="20"/>
          <w:szCs w:val="16"/>
          <w:lang w:val="pt-PT"/>
        </w:rPr>
      </w:r>
    </w:p>
    <w:p>
      <w:pPr>
        <w:pStyle w:val="Normal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ata:</w:t>
      </w:r>
      <w:r>
        <w:rPr>
          <w:rFonts w:cs="Arial" w:ascii="Arial" w:hAnsi="Arial"/>
          <w:sz w:val="20"/>
          <w:lang w:val="pt-PT"/>
        </w:rPr>
        <w:t xml:space="preserve">  ____ /_______ /_____</w:t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 xml:space="preserve">Assinatura: _______________________________________________________________________________ </w:t>
      </w:r>
      <w:r>
        <w:rPr>
          <w:rFonts w:cs="Arial" w:ascii="Arial" w:hAnsi="Arial"/>
          <w:sz w:val="20"/>
          <w:lang w:val="pt-PT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[Responsável Operacional do Agente de Registo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92D050"/>
          <w:sz w:val="28"/>
          <w:szCs w:val="18"/>
          <w:lang w:val="pt-PT"/>
        </w:rPr>
      </w:pPr>
      <w:r>
        <w:rPr>
          <w:rFonts w:cs="Arial" w:ascii="Arial" w:hAnsi="Arial"/>
          <w:b/>
          <w:i/>
          <w:color w:val="92D050"/>
          <w:sz w:val="2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320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95.1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391795</wp:posOffset>
          </wp:positionV>
          <wp:extent cx="1602740" cy="4083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47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0:44:00Z</dcterms:modified>
  <cp:revision>11</cp:revision>
  <dc:subject/>
  <dc:title/>
</cp:coreProperties>
</file>