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  <w:t>Gestão de Garantias relacionadas com o Limite de Exposição do Membro Compensador junto da OMIClear</w:t>
      </w:r>
    </w:p>
    <w:p>
      <w:pPr>
        <w:pStyle w:val="Textonum2"/>
        <w:numPr>
          <w:ilvl w:val="0"/>
          <w:numId w:val="0"/>
        </w:numPr>
        <w:tabs>
          <w:tab w:val="clear" w:pos="720"/>
          <w:tab w:val="center" w:pos="4691" w:leader="none"/>
          <w:tab w:val="left" w:pos="8175" w:leader="none"/>
        </w:tabs>
        <w:spacing w:before="40" w:after="0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</w:r>
    </w:p>
    <w:p>
      <w:pPr>
        <w:pStyle w:val="Textonum2"/>
        <w:numPr>
          <w:ilvl w:val="0"/>
          <w:numId w:val="0"/>
        </w:numPr>
        <w:spacing w:lineRule="auto" w:line="240"/>
        <w:ind w:left="360" w:hanging="360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492887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166"/>
                              <w:gridCol w:w="1276"/>
                              <w:gridCol w:w="1417"/>
                              <w:gridCol w:w="1276"/>
                              <w:gridCol w:w="1133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Constituição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4048846154"/>
                                  <w:bookmarkStart w:id="1" w:name="__Fieldmark__0_4048846154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Libera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4048846154"/>
                                  <w:bookmarkStart w:id="3" w:name="__Fieldmark__1_4048846154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Alocaçã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4048846154"/>
                                  <w:bookmarkStart w:id="5" w:name="__Fieldmark__2_4048846154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26.45pt;mso-wrap-distance-left:7.05pt;mso-wrap-distance-right:7.05pt;mso-wrap-distance-top:0pt;mso-wrap-distance-bottom:0pt;margin-top:0.05pt;mso-position-vertical-relative:text;margin-left:-6.75pt;mso-position-horizontal-relative:text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166"/>
                        <w:gridCol w:w="1276"/>
                        <w:gridCol w:w="1417"/>
                        <w:gridCol w:w="1276"/>
                        <w:gridCol w:w="1133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1494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Constituição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4048846154"/>
                            <w:bookmarkStart w:id="7" w:name="__Fieldmark__0_4048846154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Liberação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4048846154"/>
                            <w:bookmarkStart w:id="9" w:name="__Fieldmark__1_4048846154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Alocação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4048846154"/>
                            <w:bookmarkStart w:id="11" w:name="__Fieldmark__2_4048846154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right="-180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ind w:left="720" w:right="-18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0"/>
        <w:ind w:left="720" w:right="-181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dentificação do Membro Compensador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ome:                                                                                                                                                                      Código MiClear: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9.4pt;mso-position-vertical-relative:text;margin-left:40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talhe da Garant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488"/>
        <w:gridCol w:w="1559"/>
        <w:gridCol w:w="4253"/>
      </w:tblGrid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 xml:space="preserve">Numerário </w:t>
            </w:r>
            <w:r>
              <w:rPr>
                <w:rFonts w:cs="Arial" w:ascii="Arial Narrow" w:hAnsi="Arial Narrow"/>
                <w:b/>
                <w:color w:val="FFFFFF"/>
                <w:sz w:val="24"/>
                <w:vertAlign w:val="superscript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Valores Mobiliários (VM)</w:t>
            </w:r>
          </w:p>
        </w:tc>
      </w:tr>
      <w:tr>
        <w:trPr>
          <w:trHeight w:val="487" w:hRule="atLeast"/>
        </w:trPr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left="-14"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(€):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Nominal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591" w:hRule="exact"/>
        </w:trPr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14" w:hanging="0"/>
              <w:jc w:val="left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BIC Ordenante Pagamento: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ISIN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Negócio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Liquidação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Banco Custodiante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Cód. Conta VM 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</w:tbl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20"/>
          <w:vertAlign w:val="superscript"/>
        </w:rPr>
        <w:t xml:space="preserve">1 </w:t>
      </w:r>
      <w:r>
        <w:rPr>
          <w:rFonts w:cs="Arial"/>
          <w:i/>
          <w:sz w:val="16"/>
        </w:rPr>
        <w:t>Em caso de depósito de numerário, preencher campo do BIC Code do banco que efectua a transferência para a conta da OMIClear. A mensagem Swift tem que incluir no campo 72 o nome do Participante Compensador ao qual se refere a Garantia.</w:t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78295" cy="80708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807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92D050" strokeweight="1pt" style="position:absolute;rotation:-0;width:525.85pt;height:63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8"/>
        </w:rPr>
        <w:t>[Responsável Compensação e Liquidação ]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964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65208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510.9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23:00Z</dcterms:created>
  <dc:creator>aclaro</dc:creator>
  <dc:description/>
  <cp:keywords/>
  <dc:language>en-US</dc:language>
  <cp:lastModifiedBy>OMIClear</cp:lastModifiedBy>
  <cp:lastPrinted>2006-06-13T11:26:00Z</cp:lastPrinted>
  <dcterms:modified xsi:type="dcterms:W3CDTF">2016-07-06T15:02:00Z</dcterms:modified>
  <cp:revision>3</cp:revision>
  <dc:subject/>
  <dc:title>GESTÃO DE GARANTIAS</dc:title>
</cp:coreProperties>
</file>