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 xml:space="preserve">Modelo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la Portabilidad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Identificación del Cliente / Mandatario del Grupo de Clientes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ombr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irección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Teléf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otivo para el Ejercicio de la Portabilidad por parte del 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2"/>
        <w:gridCol w:w="567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ambio de Miembro Compensador  </w:t>
            </w:r>
          </w:p>
          <w:p>
            <w:pPr>
              <w:pStyle w:val="Normal"/>
              <w:spacing w:before="120" w:after="0"/>
              <w:ind w:right="-181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(El Mi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s-ES"/>
              </w:rPr>
              <w:t>no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 se encuentra en incumplimiento de acuerdo con la Circular OMIClear B18 – Procedimientos en Caso de Incumplimi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1696282054"/>
            <w:bookmarkStart w:id="1" w:name="__Fieldmark__0_1696282054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425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Incumplimiento del actual Miembro Compensado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sz w:val="16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El Miembro Compensador actual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s-ES"/>
              </w:rPr>
              <w:t>se encuentra en incumplimiento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s-ES"/>
              </w:rPr>
              <w:t xml:space="preserve"> de acuerdo con la Circular OMIClear B18 – Procedimientos en Caso de Incumplimiento)</w:t>
            </w:r>
          </w:p>
        </w:tc>
        <w:tc>
          <w:tcPr>
            <w:tcW w:w="567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1696282054"/>
            <w:bookmarkStart w:id="3" w:name="__Fieldmark__1_1696282054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/>
      </w:pPr>
      <w:r>
        <w:rPr>
          <w:rFonts w:cs="Arial" w:ascii="Arial" w:hAnsi="Arial"/>
          <w:b/>
          <w:bCs/>
          <w:lang w:val="es-ES"/>
        </w:rPr>
        <w:t xml:space="preserve">Miembro Compensador para lo cual se destinan las Posiciones y Garantías del </w:t>
      </w:r>
      <w:r>
        <w:rPr/>
        <w:t>Cliente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ombr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IF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Identificación de las </w:t>
      </w:r>
      <w:r>
        <w:rPr>
          <w:rFonts w:cs="Arial" w:ascii="Arial" w:hAnsi="Arial"/>
          <w:b/>
          <w:bCs/>
          <w:u w:val="single"/>
          <w:lang w:val="es-ES"/>
        </w:rPr>
        <w:t>Cuentas de Registro</w:t>
      </w:r>
      <w:r>
        <w:rPr>
          <w:rFonts w:cs="Arial" w:ascii="Arial" w:hAnsi="Arial"/>
          <w:b/>
          <w:bCs/>
          <w:lang w:val="es-ES"/>
        </w:rPr>
        <w:t xml:space="preserve"> Origen y Destino de las Transaccion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  <w:lang w:val="es-ES_tradnl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  <w:lang w:val="es-ES_tradnl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lang w:val="es-ES_tradnl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lang w:val="es-ES_tradnl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  <w:lang w:val="es-ES_tradnl"/>
                    </w:rPr>
                  </w:pPr>
                  <w:r>
                    <w:rPr>
                      <w:b/>
                      <w:i/>
                      <w:sz w:val="12"/>
                      <w:szCs w:val="12"/>
                      <w:lang w:val="es-ES_tradnl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Registro Origen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Registro Destino (D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Identificación das </w:t>
      </w:r>
      <w:r>
        <w:rPr>
          <w:rFonts w:cs="Arial" w:ascii="Arial" w:hAnsi="Arial"/>
          <w:b/>
          <w:bCs/>
          <w:u w:val="single"/>
          <w:lang w:val="es-ES"/>
        </w:rPr>
        <w:t>Cuentas de Compensación</w:t>
      </w:r>
      <w:r>
        <w:rPr>
          <w:rFonts w:cs="Arial" w:ascii="Arial" w:hAnsi="Arial"/>
          <w:b/>
          <w:bCs/>
          <w:lang w:val="es-ES"/>
        </w:rPr>
        <w:t xml:space="preserve"> Origen y Destino de las Posiciones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Cuenta de Compensación Origen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Cuenta de Compensación Destino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talle del Saldo Neto de Transacciones a transferir para la Cuenta de Registro Destino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d. Contrato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120" w:after="200"/>
        <w:ind w:left="851" w:right="-62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C = Nº de Contratos</w:t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i/>
          <w:i/>
          <w:sz w:val="14"/>
        </w:rPr>
      </w:pPr>
      <w:r>
        <w:rPr>
          <w:rFonts w:cs="Arial" w:ascii="Arial" w:hAnsi="Arial"/>
          <w:b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talle de las Garantías a transferir para el nuevo Miembro Compensador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616"/>
        <w:gridCol w:w="1275"/>
        <w:gridCol w:w="1701"/>
        <w:gridCol w:w="1985"/>
      </w:tblGrid>
      <w:tr>
        <w:trPr>
          <w:trHeight w:val="525" w:hRule="atLeast"/>
        </w:trPr>
        <w:tc>
          <w:tcPr>
            <w:tcW w:w="221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Garantía:</w:t>
            </w:r>
          </w:p>
        </w:tc>
        <w:tc>
          <w:tcPr>
            <w:tcW w:w="1616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fectivo:</w:t>
            </w:r>
          </w:p>
        </w:tc>
        <w:tc>
          <w:tcPr>
            <w:tcW w:w="1275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1696282054"/>
            <w:bookmarkStart w:id="5" w:name="__Fieldmark__2_1696282054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Valores Mobiliarios:</w:t>
            </w:r>
          </w:p>
        </w:tc>
        <w:tc>
          <w:tcPr>
            <w:tcW w:w="1985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1696282054"/>
            <w:bookmarkStart w:id="7" w:name="__Fieldmark__3_1696282054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83" w:hRule="atLeast"/>
        </w:trPr>
        <w:tc>
          <w:tcPr>
            <w:tcW w:w="2212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de la Garantía (€):</w:t>
            </w:r>
          </w:p>
        </w:tc>
        <w:tc>
          <w:tcPr>
            <w:tcW w:w="2891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i/>
                <w:sz w:val="16"/>
                <w:lang w:val="es-ES_tradnl"/>
              </w:rPr>
              <w:t>(Valor nominal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/>
      </w:pPr>
      <w:r>
        <w:rPr>
          <w:rFonts w:cs="Arial" w:ascii="Arial" w:hAnsi="Arial"/>
          <w:b/>
          <w:bCs/>
          <w:lang w:val="es-ES"/>
        </w:rPr>
        <w:t xml:space="preserve">Declaraciones y Firmas del Cliente, Agente de Registro y Miembro Compensador 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1  Firma del Cliente / Mandatario del Grupo de Client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96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Solicito a OMIClear que proceda al ejercicio de la portabilidad en los moldes referidos en los apartados anteriores, de acuerdo con lo previsto en las Circulares A05 – Cuentas de Registro y Cuentas de Compensación y B18 - Procedimientos en Caso de Incumplimiento. Más declaro que he informado mi Miembro Compensador, detentor actual de las Posiciones, sobre esta activación de portabilidad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l Cliente Individual o Mandatario del Grupo de Clientes con poderes para vincular la Sociedad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2  Firma del Agente de Registro Destinatario de las Transaccion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Declaro aceptar la transferencia del saldo neto de transacciones identificadas en el nº 6 para la(s) Cuenta(s) Cuenta(s) de Registro destino referida(s) en el nº 4, de acuerdo con lo previsto las Circulares A05 – Cuentas de Registro y Cuentas de Compensación y B18 - Procedimientos en Caso de Incumplimiento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l Agente de Registro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s-ES"/>
        </w:rPr>
      </w:pPr>
      <w:r>
        <w:rPr>
          <w:rFonts w:cs="Arial" w:ascii="Arial" w:hAnsi="Arial"/>
          <w:b/>
          <w:bCs/>
          <w:sz w:val="18"/>
          <w:lang w:val="es-ES"/>
        </w:rPr>
        <w:t>8.3  Firma del Miembro Compensador Destinatario de las Posiciones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30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s-ES"/>
              </w:rPr>
            </w:pPr>
            <w:r>
              <w:rPr>
                <w:rFonts w:cs="Arial" w:ascii="Arial" w:hAnsi="Arial"/>
                <w:bCs/>
                <w:i/>
                <w:sz w:val="18"/>
                <w:lang w:val="es-ES"/>
              </w:rPr>
              <w:t>Declaro aceptar la transferencia de las Posiciones resultantes del saldo neto de las transacciones identificadas en el nº 6 para la Cuenta de Compensación destino referida en el  nº 5 y de las Garantías mencionadas en el nº 7, de acuerdo con lo previsto en las Circulares A05 – Cuentas de Registro y Cuentas de Compensación y B18 - Procedimientos en Caso de Incumplimiento. Más declaro que, aún no sea presentado el Acuerdo de Compensación de Cliente correspondiente  a la Cuenta de Compensación destino, tengo conocimiento de las limitaciones reglamentares a la  gestión de la referida Cuenta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s-ES"/>
        </w:rPr>
      </w:pPr>
      <w:r>
        <w:rPr>
          <w:rFonts w:cs="Arial" w:ascii="Arial" w:hAnsi="Arial"/>
          <w:bCs/>
          <w:i/>
          <w:sz w:val="14"/>
          <w:lang w:val="es-E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454" w:hRule="atLeast"/>
        </w:trPr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Firm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s-ES"/>
              </w:rPr>
              <w:t>(Responsable de Compensación y Liquidación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echa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1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1:00Z</dcterms:modified>
  <cp:revision>13</cp:revision>
  <dc:subject/>
  <dc:title/>
</cp:coreProperties>
</file>