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>Modelo 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Opciones con Mecanismo Automátic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  <w:lang w:val="es-E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>Definición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0" w:name="__Fieldmark__0_818083617"/>
                                  <w:bookmarkStart w:id="1" w:name="__Fieldmark__0_818083617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 xml:space="preserve">Alteración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s-ES" w:eastAsia="en-US"/>
                                    </w:rPr>
                                    <w:t>(Rellenar con la situación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2" w:name="__Fieldmark__1_818083617"/>
                                  <w:bookmarkStart w:id="3" w:name="__Fieldmark__1_818083617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>Definición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4" w:name="__Fieldmark__0_818083617"/>
                            <w:bookmarkStart w:id="5" w:name="__Fieldmark__0_818083617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 xml:space="preserve">Alteración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s-ES" w:eastAsia="en-US"/>
                              </w:rPr>
                              <w:t>(Rellenar con la situación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6" w:name="__Fieldmark__1_818083617"/>
                            <w:bookmarkStart w:id="7" w:name="__Fieldmark__1_818083617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s-ES"/>
        </w:rPr>
        <w:t>Identificación del Agente de Registro / Titular de la Cuenta de Registr</w:t>
      </w:r>
      <w:r>
        <w:rPr/>
        <w:t xml:space="preserve">o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 xml:space="preserve">Nombre del Responsable </w:t>
            </w:r>
            <w:r>
              <w:rPr>
                <w:rFonts w:cs="Arial"/>
                <w:sz w:val="20"/>
                <w:vertAlign w:val="superscript"/>
                <w:lang w:val="es-ES"/>
              </w:rPr>
              <w:t>(1)</w:t>
            </w:r>
            <w:r>
              <w:rPr>
                <w:rFonts w:cs="Arial"/>
                <w:sz w:val="20"/>
                <w:lang w:val="es-ES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Teléfon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Nombre del Responsable del Agente de Registro o del Representante del Titular de la Cuenta de Registr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  <w:t xml:space="preserve">Ejercicio con base a un Mecanismo Automático </w:t>
      </w:r>
      <w:r>
        <w:rPr>
          <w:rFonts w:cs="Arial" w:ascii="Arial" w:hAnsi="Arial"/>
          <w:b/>
          <w:color w:val="404040"/>
          <w:szCs w:val="20"/>
          <w:vertAlign w:val="superscript"/>
          <w:lang w:val="es-ES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uenta de Registro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Parámetro de Ejercicio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s-ES"/>
              </w:rPr>
              <w:t>Absoluto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s-ES"/>
              </w:rPr>
              <w:t>% del Precio de Ejercicio</w:t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720" w:right="284" w:hanging="36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- El funcionamiento des este mecanismo se encuentra descrito en el documento “Circular OMIClear B16-2014_Ejercicio y Vencimiento de los Contratos de Opciones_27.may.2014”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72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- Todas las series de Opciones “in-the-money” de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s-ES"/>
        </w:rPr>
        <w:t>valor igual o superior al parámetro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 aquí definido, serán automáticamente ejercidas después de las 15h00 CET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Fecha: </w:t>
      </w:r>
      <w:r>
        <w:rPr>
          <w:lang w:val="es-ES"/>
        </w:rPr>
        <w:t xml:space="preserve"> </w:t>
      </w:r>
      <w:r>
        <w:rPr>
          <w:color w:val="808080"/>
          <w:lang w:val="es-ES"/>
        </w:rPr>
        <w:t>______</w:t>
      </w:r>
      <w:r>
        <w:rPr>
          <w:b/>
          <w:lang w:val="es-ES"/>
        </w:rPr>
        <w:t xml:space="preserve"> </w:t>
      </w:r>
      <w:r>
        <w:rPr>
          <w:lang w:val="es-ES"/>
        </w:rPr>
        <w:t>/</w:t>
      </w:r>
      <w:r>
        <w:rPr>
          <w:color w:val="808080"/>
          <w:lang w:val="es-ES"/>
        </w:rPr>
        <w:t xml:space="preserve">______ </w:t>
      </w:r>
      <w:r>
        <w:rPr>
          <w:lang w:val="es-ES"/>
        </w:rPr>
        <w:t xml:space="preserve">/ </w:t>
      </w:r>
      <w:r>
        <w:rPr>
          <w:color w:val="808080"/>
          <w:lang w:val="es-ES"/>
        </w:rPr>
        <w:t xml:space="preserve">______   </w:t>
      </w:r>
      <w:r>
        <w:rPr>
          <w:lang w:val="es-ES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  <w:t>Firma:</w:t>
      </w:r>
      <w:r>
        <w:rPr>
          <w:lang w:val="es-ES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200"/>
        <w:ind w:right="-28" w:hanging="0"/>
        <w:rPr/>
      </w:pPr>
      <w:r>
        <w:rPr>
          <w:i/>
          <w:sz w:val="18"/>
          <w:szCs w:val="16"/>
          <w:lang w:val="es-ES"/>
        </w:rPr>
        <w:t>[Firma del Responsable del Agente de Registro o del Representante del titular de la Cuenta de Registro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14:15:00Z</dcterms:modified>
  <cp:revision>4</cp:revision>
  <dc:subject/>
  <dc:title/>
</cp:coreProperties>
</file>