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s-ES"/>
        </w:rPr>
        <w:t xml:space="preserve">Modelo C3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  <w:t>Ejercicio de la Portabilidad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Identificación del Cliente / Mandatario del Grupo de Cliente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73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ombre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Dirección: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Email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Teléf: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otivo para el Ejercicio de la Portabilidad por parte del 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2"/>
        <w:gridCol w:w="567"/>
      </w:tblGrid>
      <w:tr>
        <w:trPr>
          <w:trHeight w:val="329" w:hRule="atLeast"/>
        </w:trPr>
        <w:tc>
          <w:tcPr>
            <w:tcW w:w="4253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mbio de Miembro Compensador  </w:t>
            </w:r>
          </w:p>
          <w:p>
            <w:pPr>
              <w:pStyle w:val="Normal"/>
              <w:spacing w:before="120" w:after="0"/>
              <w:ind w:right="-181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(El Mi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s-ES"/>
              </w:rPr>
              <w:t>no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 se encuentra en incumplimiento de acuerdo con la Circular OMIClear B18 – Procedimientos en Caso de Incumplimi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2753783705"/>
            <w:bookmarkStart w:id="1" w:name="__Fieldmark__0_2753783705"/>
            <w:bookmarkEnd w:id="1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  <w:tc>
          <w:tcPr>
            <w:tcW w:w="425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Incumplimiento del actual Miembro Compensador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El Mi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s-ES"/>
              </w:rPr>
              <w:t>se encuentra en incumplimiento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 de acuerdo con la Circular OMIClear B18 – Procedimientos en Caso de Incumplimi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2753783705"/>
            <w:bookmarkStart w:id="3" w:name="__Fieldmark__1_2753783705"/>
            <w:bookmarkEnd w:id="3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40" w:before="720" w:after="120"/>
        <w:ind w:left="357" w:right="-181" w:hanging="357"/>
        <w:rPr/>
      </w:pPr>
      <w:r>
        <w:rPr>
          <w:rFonts w:cs="Arial" w:ascii="Arial" w:hAnsi="Arial"/>
          <w:b/>
          <w:bCs/>
          <w:lang w:val="es-ES"/>
        </w:rPr>
        <w:t xml:space="preserve">Miembro Compensador para lo cual se destinan las Posiciones y Garantías del </w:t>
      </w:r>
      <w:r>
        <w:rPr/>
        <w:t>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273" w:hRule="atLeast"/>
        </w:trPr>
        <w:tc>
          <w:tcPr>
            <w:tcW w:w="708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ombre:</w:t>
            </w:r>
          </w:p>
        </w:tc>
        <w:tc>
          <w:tcPr>
            <w:tcW w:w="255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Identificación de las </w:t>
      </w:r>
      <w:r>
        <w:rPr>
          <w:rFonts w:cs="Arial" w:ascii="Arial" w:hAnsi="Arial"/>
          <w:b/>
          <w:bCs/>
          <w:u w:val="single"/>
          <w:lang w:val="es-ES"/>
        </w:rPr>
        <w:t>Cuentas de Registro</w:t>
      </w:r>
      <w:r>
        <w:rPr>
          <w:rFonts w:cs="Arial" w:ascii="Arial" w:hAnsi="Arial"/>
          <w:b/>
          <w:bCs/>
          <w:lang w:val="es-ES"/>
        </w:rPr>
        <w:t xml:space="preserve"> Origen y Destino de las Transaccion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  <w:lang w:val="es-ES_tradnl"/>
              </w:rPr>
              <w:t>Cuenta de Registro Origen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  <w:lang w:val="es-ES_tradnl"/>
              </w:rPr>
              <w:t>1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lang w:val="es-ES_tradnl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lang w:val="es-ES_tradnl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Registr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  <w:lang w:val="es-ES_tradnl"/>
                    </w:rPr>
                  </w:pPr>
                  <w:r>
                    <w:rPr>
                      <w:b/>
                      <w:i/>
                      <w:sz w:val="12"/>
                      <w:szCs w:val="12"/>
                      <w:lang w:val="es-ES_tradnl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uenta de Registro Origen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Registr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uenta de Registro Origen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Registr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12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Identificación das </w:t>
      </w:r>
      <w:r>
        <w:rPr>
          <w:rFonts w:cs="Arial" w:ascii="Arial" w:hAnsi="Arial"/>
          <w:b/>
          <w:bCs/>
          <w:u w:val="single"/>
          <w:lang w:val="es-ES"/>
        </w:rPr>
        <w:t>Cuentas de Compensación</w:t>
      </w:r>
      <w:r>
        <w:rPr>
          <w:rFonts w:cs="Arial" w:ascii="Arial" w:hAnsi="Arial"/>
          <w:b/>
          <w:bCs/>
          <w:lang w:val="es-ES"/>
        </w:rPr>
        <w:t xml:space="preserve"> Origen y Destino de las Posicion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uenta de Compensación Origen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Compensación Destino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2956" w:type="dxa"/>
              <w:jc w:val="left"/>
              <w:tblInd w:w="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4"/>
              <w:gridCol w:w="324"/>
              <w:gridCol w:w="324"/>
              <w:gridCol w:w="324"/>
              <w:gridCol w:w="361"/>
              <w:gridCol w:w="325"/>
              <w:gridCol w:w="325"/>
            </w:tblGrid>
            <w:tr>
              <w:trPr>
                <w:trHeight w:val="265" w:hRule="atLeast"/>
              </w:trPr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29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4"/>
              <w:gridCol w:w="324"/>
              <w:gridCol w:w="324"/>
              <w:gridCol w:w="324"/>
              <w:gridCol w:w="361"/>
              <w:gridCol w:w="324"/>
              <w:gridCol w:w="325"/>
            </w:tblGrid>
            <w:tr>
              <w:trPr>
                <w:trHeight w:val="265" w:hRule="atLeast"/>
              </w:trPr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etalle del Saldo Neto de Transacciones a transferir para la Cuenta de Registro Destino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709"/>
        <w:gridCol w:w="567"/>
        <w:gridCol w:w="1559"/>
        <w:gridCol w:w="709"/>
        <w:gridCol w:w="567"/>
        <w:gridCol w:w="1560"/>
      </w:tblGrid>
      <w:tr>
        <w:trPr>
          <w:trHeight w:val="274" w:hRule="atLeast"/>
        </w:trPr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120" w:after="200"/>
        <w:ind w:left="851" w:right="-62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C = Nº de Contratos</w:t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i/>
          <w:i/>
          <w:sz w:val="14"/>
        </w:rPr>
      </w:pPr>
      <w:r>
        <w:rPr>
          <w:rFonts w:cs="Arial" w:ascii="Arial" w:hAnsi="Arial"/>
          <w:b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etalle de las Garantías a transferir para el nuevo Miembro Compensador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16"/>
        <w:gridCol w:w="1275"/>
        <w:gridCol w:w="1701"/>
        <w:gridCol w:w="1985"/>
      </w:tblGrid>
      <w:tr>
        <w:trPr>
          <w:trHeight w:val="525" w:hRule="atLeast"/>
        </w:trPr>
        <w:tc>
          <w:tcPr>
            <w:tcW w:w="221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Garantía:</w:t>
            </w:r>
          </w:p>
        </w:tc>
        <w:tc>
          <w:tcPr>
            <w:tcW w:w="1616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fectivo:</w:t>
            </w:r>
          </w:p>
        </w:tc>
        <w:tc>
          <w:tcPr>
            <w:tcW w:w="1275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2753783705"/>
            <w:bookmarkStart w:id="5" w:name="__Fieldmark__2_2753783705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Valores Mobiliarios:</w:t>
            </w:r>
          </w:p>
        </w:tc>
        <w:tc>
          <w:tcPr>
            <w:tcW w:w="1985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6" w:name="__Fieldmark__3_2753783705"/>
            <w:bookmarkStart w:id="7" w:name="__Fieldmark__3_2753783705"/>
            <w:bookmarkEnd w:id="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83" w:hRule="atLeast"/>
        </w:trPr>
        <w:tc>
          <w:tcPr>
            <w:tcW w:w="221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de la Garantía (€):</w:t>
            </w:r>
          </w:p>
        </w:tc>
        <w:tc>
          <w:tcPr>
            <w:tcW w:w="2891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i/>
                <w:sz w:val="16"/>
                <w:lang w:val="es-ES_tradnl"/>
              </w:rPr>
              <w:t>(Valor nominal):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before="240" w:after="0"/>
        <w:ind w:left="357" w:right="-181" w:hanging="357"/>
        <w:rPr/>
      </w:pPr>
      <w:r>
        <w:rPr>
          <w:rFonts w:cs="Arial" w:ascii="Arial" w:hAnsi="Arial"/>
          <w:b/>
          <w:bCs/>
          <w:lang w:val="es-ES"/>
        </w:rPr>
        <w:t xml:space="preserve">Declaraciones y Firmas del Cliente, Agente de Registro y Miembro Compensador </w:t>
      </w:r>
    </w:p>
    <w:p>
      <w:pPr>
        <w:pStyle w:val="Normal"/>
        <w:spacing w:lineRule="auto" w:line="360" w:before="240" w:after="0"/>
        <w:ind w:right="-181" w:hanging="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8.1  Firma del Cliente / Mandatario del Grupo de Client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96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s-ES"/>
              </w:rPr>
            </w:pPr>
            <w:r>
              <w:rPr>
                <w:rFonts w:cs="Arial" w:ascii="Arial" w:hAnsi="Arial"/>
                <w:bCs/>
                <w:i/>
                <w:sz w:val="18"/>
                <w:lang w:val="es-ES"/>
              </w:rPr>
              <w:t>Solicito a OMIClear que proceda al ejercicio de la portabilidad en los moldes referidos en los apartados anteriores, de acuerdo con lo previsto en las Circulares A05 – Cuentas de Registro y Cuentas de Compensación y B18 - Procedimientos en Caso de Incumplimiento. Más declaro que he informado mi Miembro Compensador, detentor actual de las Posiciones, sobre esta activación de portabilidad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54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irm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s-ES"/>
              </w:rPr>
              <w:t>(Responsable del Cliente Individual o Mandatario del Grupo de Clientes con poderes para vincular la Sociedad)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ech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8.2  Firma del Agente de Registro Destinatario de las Transaccion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s-ES"/>
              </w:rPr>
            </w:pPr>
            <w:r>
              <w:rPr>
                <w:rFonts w:cs="Arial" w:ascii="Arial" w:hAnsi="Arial"/>
                <w:bCs/>
                <w:i/>
                <w:sz w:val="18"/>
                <w:lang w:val="es-ES"/>
              </w:rPr>
              <w:t>Declaro aceptar la transferencia del saldo neto de transacciones identificadas en el nº 6 para la(s) Cuenta(s) Cuenta(s) de Registro destino referida(s) en el nº 4, de acuerdo con lo previsto las Circulares A05 – Cuentas de Registro y Cuentas de Compensación y B18 - Procedimientos en Caso de Incumplimiento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Fi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s-ES"/>
              </w:rPr>
              <w:t>(Responsable del Agente de Registr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ech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8.3  Firma del Miembro Compensador Destinatario de las Posicion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30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s-ES"/>
              </w:rPr>
            </w:pPr>
            <w:r>
              <w:rPr>
                <w:rFonts w:cs="Arial" w:ascii="Arial" w:hAnsi="Arial"/>
                <w:bCs/>
                <w:i/>
                <w:sz w:val="18"/>
                <w:lang w:val="es-ES"/>
              </w:rPr>
              <w:t>Declaro aceptar la transferencia de las Posiciones resultantes del saldo neto de las transacciones identificadas en el nº 6 para la Cuenta de Compensación destino referida en el  nº 5 y de las Garantías mencionadas en el nº 7, de acuerdo con lo previsto en las Circulares A05 – Cuentas de Registro y Cuentas de Compensación y B18 - Procedimientos en Caso de Incumplimiento. Más declaro que, aún no sea presentado el Acuerdo de Compensación de Cliente correspondiente  a la Cuenta de Compensación destino, tengo conocimiento de las limitaciones reglamentares a la  gestión de la referida Cuenta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454" w:hRule="atLeast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Fi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s-ES"/>
              </w:rPr>
              <w:t>(Responsable de Compensación y Liquidación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echa:        /        /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2083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86.3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427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4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color w:val="80808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80808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92D05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/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2"/>
      <w:szCs w:val="22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7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7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7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0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3"/>
      </w:numPr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29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5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1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1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4"/>
      </w:numPr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0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6"/>
      </w:numPr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19"/>
      </w:numPr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39"/>
      </w:numPr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5"/>
      </w:num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1"/>
      </w:numPr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1:00Z</dcterms:created>
  <dc:creator>Ana Claro</dc:creator>
  <dc:description/>
  <cp:keywords/>
  <dc:language>en-US</dc:language>
  <cp:lastModifiedBy>Clearing</cp:lastModifiedBy>
  <cp:lastPrinted>2012-09-11T15:10:00Z</cp:lastPrinted>
  <dcterms:modified xsi:type="dcterms:W3CDTF">2017-09-18T16:21:00Z</dcterms:modified>
  <cp:revision>13</cp:revision>
  <dc:subject/>
  <dc:title/>
</cp:coreProperties>
</file>