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>Modelo 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Opciones con Mecanismo Discrecional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  <w:lang w:val="es-ES"/>
        </w:rPr>
        <w:t>[Enviar entre las 9h00 y las 15h00 CET del Día de Vencimiento del respectivo Contrato de Opción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lang w:val="es-ES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0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>Definición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0" w:name="__Fieldmark__0_1885704720"/>
                                  <w:bookmarkStart w:id="1" w:name="__Fieldmark__0_1885704720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 xml:space="preserve">Alteración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s-ES" w:eastAsia="en-US"/>
                                    </w:rPr>
                                    <w:t>(Rellenar con situación 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2" w:name="__Fieldmark__1_1885704720"/>
                                  <w:bookmarkStart w:id="3" w:name="__Fieldmark__1_1885704720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>Definición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4" w:name="__Fieldmark__0_1885704720"/>
                            <w:bookmarkStart w:id="5" w:name="__Fieldmark__0_1885704720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 xml:space="preserve">Alteración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s-ES" w:eastAsia="en-US"/>
                              </w:rPr>
                              <w:t>(Rellenar con situación 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6" w:name="__Fieldmark__1_1885704720"/>
                            <w:bookmarkStart w:id="7" w:name="__Fieldmark__1_1885704720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lang w:val="es-ES"/>
        </w:rPr>
      </w:pPr>
      <w:r>
        <w:rPr>
          <w:rFonts w:eastAsia="Times New Roman" w:cs="Arial" w:ascii="Arial" w:hAnsi="Arial"/>
          <w:b/>
          <w:bCs/>
          <w:color w:val="404040"/>
          <w:kern w:val="2"/>
          <w:sz w:val="24"/>
          <w:szCs w:val="20"/>
          <w:lang w:val="es-E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s-ES"/>
        </w:rPr>
        <w:t>Identificación del Agente de Registro / Titular de la Cuenta de Registro</w:t>
      </w:r>
      <w:r>
        <w:rPr/>
        <w:t xml:space="preserve">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 xml:space="preserve">Nombre del Responsable </w:t>
            </w:r>
            <w:r>
              <w:rPr>
                <w:rFonts w:cs="Arial"/>
                <w:sz w:val="20"/>
                <w:vertAlign w:val="superscript"/>
                <w:lang w:val="es-ES"/>
              </w:rPr>
              <w:t>(1)</w:t>
            </w:r>
            <w:r>
              <w:rPr>
                <w:rFonts w:cs="Arial"/>
                <w:sz w:val="20"/>
                <w:lang w:val="es-ES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eléfono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Nombre del Responsable del Agente de Registro o del Representante del Titular de la Cuenta de Registro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  <w:t xml:space="preserve">Ejercicio con base en un Mecanismo Discrecional </w:t>
      </w:r>
      <w:r>
        <w:rPr>
          <w:rFonts w:cs="Arial" w:ascii="Arial" w:hAnsi="Arial"/>
          <w:b/>
          <w:color w:val="404040"/>
          <w:szCs w:val="20"/>
          <w:vertAlign w:val="superscript"/>
          <w:lang w:val="es-ES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uenta de Registro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ódigo del Contrato de Opción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antidad a Ejercer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antidad no Ejercida (MW)</w:t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Estas instrucciones sustituyen a las que fueron definidas en el Modelo C35 – Ejercicio de Opciones con Mecanismo Automático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</w:r>
    </w:p>
    <w:p>
      <w:pPr>
        <w:pStyle w:val="Normal"/>
        <w:rPr/>
      </w:pPr>
      <w:r>
        <w:rPr>
          <w:b/>
        </w:rPr>
        <w:t xml:space="preserve">Fech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rm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rFonts w:cs="Arial" w:ascii="Arial" w:hAnsi="Arial"/>
          <w:i/>
          <w:sz w:val="18"/>
          <w:szCs w:val="16"/>
          <w:lang w:val="es-ES"/>
        </w:rPr>
        <w:t>[Firma del Responsable del Agente de Registro o del Representante del titular de la Cuenta de Registro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33020</wp:posOffset>
              </wp:positionV>
              <wp:extent cx="6238875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6pt" to="488.7pt,-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14:16:00Z</dcterms:modified>
  <cp:revision>8</cp:revision>
  <dc:subject/>
  <dc:title/>
</cp:coreProperties>
</file>