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>Model G01</w:t>
      </w:r>
    </w:p>
    <w:p>
      <w:pPr>
        <w:pStyle w:val="Contents1"/>
        <w:rPr/>
      </w:pPr>
      <w:r>
        <w:rPr/>
        <w:t>Trading / Clearing Systems Access Technolo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Applicant Identification and Contacts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92"/>
        <w:gridCol w:w="720"/>
      </w:tblGrid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resentative:</w:t>
            </w:r>
          </w:p>
        </w:tc>
      </w:tr>
      <w:tr>
        <w:trPr>
          <w:trHeight w:val="369" w:hRule="atLeast"/>
        </w:trPr>
        <w:tc>
          <w:tcPr>
            <w:tcW w:w="532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gnature:</w:t>
            </w:r>
          </w:p>
        </w:tc>
        <w:tc>
          <w:tcPr>
            <w:tcW w:w="3312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:     /      /        </w:t>
            </w:r>
          </w:p>
        </w:tc>
      </w:tr>
      <w:tr>
        <w:trPr>
          <w:trHeight w:val="170" w:hRule="atLeast"/>
        </w:trPr>
        <w:tc>
          <w:tcPr>
            <w:tcW w:w="7920" w:type="dxa"/>
            <w:gridSpan w:val="2"/>
            <w:tcBorders>
              <w:top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7920" w:type="dxa"/>
            <w:gridSpan w:val="2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echnical Manager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on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hone and fax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ccess Technology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3118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a) Access via Internet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714169075"/>
            <w:bookmarkStart w:id="1" w:name="__Fieldmark__0_714169075"/>
            <w:bookmarkEnd w:id="1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napToGrid w:val="false"/>
              <w:spacing w:lineRule="auto" w:line="360"/>
              <w:ind w:left="227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b) Switched Access (Analogue and/or ISDN)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     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714169075"/>
            <w:bookmarkStart w:id="3" w:name="__Fieldmark__1_714169075"/>
            <w:bookmarkEnd w:id="3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>Capac.: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c) Permanent Line Access   </w:t>
            </w: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3_714169075"/>
            <w:bookmarkStart w:id="5" w:name="__Fieldmark__3_714169075"/>
            <w:bookmarkEnd w:id="5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>Capac.: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d) Option of a Backup ISDN to Permanent Line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GB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5_714169075"/>
            <w:bookmarkStart w:id="7" w:name="__Fieldmark__5_714169075"/>
            <w:bookmarkEnd w:id="7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Capac.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Communications Supplier Identification and Contacts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en-GB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n-GB"/>
        </w:rPr>
        <w:t>[Only for Permanent Line Access – Option c)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unications Supplier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echnical Contact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on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hone and fax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:</w:t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5803"/>
    </w:tblGrid>
    <w:tr>
      <w:trPr>
        <w:trHeight w:val="846" w:hRule="atLeast"/>
      </w:trPr>
      <w:tc>
        <w:tcPr>
          <w:tcW w:w="38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center" w:pos="4320" w:leader="none"/>
              <w:tab w:val="right" w:pos="8306" w:leader="none"/>
              <w:tab w:val="right" w:pos="8640" w:leader="none"/>
              <w:tab w:val="right" w:pos="13500" w:leader="none"/>
            </w:tabs>
            <w:spacing w:before="120" w:after="0"/>
            <w:ind w:right="74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OMIP – Pólo Português, S.G.M.R., S.A.</w:t>
          </w:r>
        </w:p>
        <w:p>
          <w:pPr>
            <w:pStyle w:val="Footer"/>
            <w:tabs>
              <w:tab w:val="center" w:pos="4153" w:leader="none"/>
              <w:tab w:val="center" w:pos="4320" w:leader="none"/>
              <w:tab w:val="right" w:pos="8306" w:leader="none"/>
              <w:tab w:val="right" w:pos="8640" w:leader="none"/>
              <w:tab w:val="right" w:pos="13500" w:leader="none"/>
            </w:tabs>
            <w:ind w:right="74" w:hanging="0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21 000 60 0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12 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trading@omip.pt</w:t>
          </w:r>
        </w:p>
      </w:tc>
      <w:tc>
        <w:tcPr>
          <w:tcW w:w="580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– 8º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Tel.: +351 21 000 60 2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Fax: +351 21 000 60 21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clearing@omiclear.p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5565</wp:posOffset>
          </wp:positionH>
          <wp:positionV relativeFrom="paragraph">
            <wp:posOffset>104140</wp:posOffset>
          </wp:positionV>
          <wp:extent cx="746125" cy="2851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55880</wp:posOffset>
          </wp:positionV>
          <wp:extent cx="1314450" cy="3333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i/>
      <w:iCs/>
      <w:color w:val="FFFFF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jc w:val="center"/>
    </w:pPr>
    <w:rPr>
      <w:rFonts w:ascii="Arial" w:hAnsi="Arial" w:cs="Arial"/>
      <w:b/>
      <w:bCs/>
      <w:color w:val="7F7F7F"/>
      <w:szCs w:val="28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49:00Z</dcterms:created>
  <dc:creator>aclaro</dc:creator>
  <dc:description/>
  <cp:keywords/>
  <dc:language>en-US</dc:language>
  <cp:lastModifiedBy>OMIClear</cp:lastModifiedBy>
  <cp:lastPrinted>2006-01-31T17:24:00Z</cp:lastPrinted>
  <dcterms:modified xsi:type="dcterms:W3CDTF">2016-06-07T10:26:00Z</dcterms:modified>
  <cp:revision>7</cp:revision>
  <dc:subject/>
  <dc:title>ANEXO III</dc:title>
</cp:coreProperties>
</file>