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 C37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Portability Exercise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dentification of the Client / Representative of Clients Group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73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ame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VAT No: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ddress: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Email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Tel:</w:t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otive for the Portability Exercise by the Client</w:t>
      </w:r>
    </w:p>
    <w:tbl>
      <w:tblPr>
        <w:tblW w:w="9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69"/>
        <w:gridCol w:w="3919"/>
        <w:gridCol w:w="709"/>
      </w:tblGrid>
      <w:tr>
        <w:trPr>
          <w:trHeight w:val="329" w:hRule="atLeast"/>
        </w:trPr>
        <w:tc>
          <w:tcPr>
            <w:tcW w:w="4253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120" w:after="0"/>
              <w:ind w:right="-18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Change of Clearing Member  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(The current Clearing Member is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n-US"/>
              </w:rPr>
              <w:t>not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 in a default situation under the terms of Instruction B18 -  Procedures in Case  of Default)</w:t>
            </w:r>
          </w:p>
        </w:tc>
        <w:tc>
          <w:tcPr>
            <w:tcW w:w="869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12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877642217"/>
            <w:bookmarkStart w:id="1" w:name="__Fieldmark__0_877642217"/>
            <w:bookmarkEnd w:id="1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  <w:tc>
          <w:tcPr>
            <w:tcW w:w="3919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fault of current Clearing Member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(The current Clearing Member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n-US"/>
              </w:rPr>
              <w:t>is in default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 under the   terms of Instruction B18 -  Procedures in Case of Default)</w:t>
            </w:r>
          </w:p>
        </w:tc>
        <w:tc>
          <w:tcPr>
            <w:tcW w:w="709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120" w:after="0"/>
              <w:ind w:left="-250" w:right="-250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877642217"/>
            <w:bookmarkStart w:id="3" w:name="__Fieldmark__1_877642217"/>
            <w:bookmarkEnd w:id="3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240" w:before="720" w:after="12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learing Member to which the Positions and Guarantees will be Transferred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>
          <w:trHeight w:val="273" w:hRule="atLeast"/>
        </w:trPr>
        <w:tc>
          <w:tcPr>
            <w:tcW w:w="708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ame:</w:t>
            </w:r>
          </w:p>
        </w:tc>
        <w:tc>
          <w:tcPr>
            <w:tcW w:w="255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AT No: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dentification of Original and Target  Registration Accounts for the Trades Transfer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Registration Account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Registration Account (T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Registration Account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Registration Account (T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Registration Account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Registration Account (T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12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dentification of Original and Target  Clearing Accounts for the Positions Transfer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Clearing Account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Clearing Account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2956" w:type="dxa"/>
              <w:jc w:val="left"/>
              <w:tblInd w:w="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  <w:gridCol w:w="325"/>
              <w:gridCol w:w="324"/>
              <w:gridCol w:w="324"/>
              <w:gridCol w:w="324"/>
              <w:gridCol w:w="324"/>
              <w:gridCol w:w="361"/>
              <w:gridCol w:w="325"/>
              <w:gridCol w:w="325"/>
            </w:tblGrid>
            <w:tr>
              <w:trPr>
                <w:trHeight w:val="265" w:hRule="atLeast"/>
              </w:trPr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29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325"/>
              <w:gridCol w:w="324"/>
              <w:gridCol w:w="324"/>
              <w:gridCol w:w="324"/>
              <w:gridCol w:w="324"/>
              <w:gridCol w:w="361"/>
              <w:gridCol w:w="324"/>
              <w:gridCol w:w="325"/>
            </w:tblGrid>
            <w:tr>
              <w:trPr>
                <w:trHeight w:val="265" w:hRule="atLeast"/>
              </w:trPr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tails on the Trades Net Balance to be Transferred to the Target Registration Account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9"/>
        <w:gridCol w:w="709"/>
        <w:gridCol w:w="567"/>
        <w:gridCol w:w="1559"/>
        <w:gridCol w:w="709"/>
        <w:gridCol w:w="567"/>
        <w:gridCol w:w="1560"/>
      </w:tblGrid>
      <w:tr>
        <w:trPr>
          <w:trHeight w:val="274" w:hRule="atLeast"/>
        </w:trPr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ntract Code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ntract Code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ntract Code</w:t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</w:tbl>
    <w:p>
      <w:pPr>
        <w:pStyle w:val="Texto"/>
        <w:spacing w:lineRule="auto" w:line="240" w:before="120" w:after="40"/>
        <w:ind w:left="851" w:hanging="0"/>
        <w:rPr>
          <w:rFonts w:cs="Arial"/>
          <w:b/>
          <w:b/>
          <w:bCs/>
          <w:sz w:val="16"/>
          <w:lang w:val="en-US"/>
        </w:rPr>
      </w:pPr>
      <w:r>
        <w:rPr>
          <w:rFonts w:cs="Arial"/>
          <w:b/>
          <w:bCs/>
          <w:sz w:val="16"/>
          <w:lang w:val="en-US"/>
        </w:rPr>
        <w:t>NC = No. of Contracts</w:t>
      </w:r>
    </w:p>
    <w:p>
      <w:pPr>
        <w:pStyle w:val="Texto"/>
        <w:spacing w:lineRule="auto" w:line="240"/>
        <w:ind w:hanging="0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tails on the Guarantees to be Transferred to the new Clearing Member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741"/>
        <w:gridCol w:w="850"/>
        <w:gridCol w:w="1418"/>
        <w:gridCol w:w="1701"/>
      </w:tblGrid>
      <w:tr>
        <w:trPr>
          <w:trHeight w:val="525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rantee Type:</w:t>
            </w:r>
          </w:p>
        </w:tc>
        <w:tc>
          <w:tcPr>
            <w:tcW w:w="174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h</w:t>
            </w:r>
          </w:p>
        </w:tc>
        <w:tc>
          <w:tcPr>
            <w:tcW w:w="850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877642217"/>
            <w:bookmarkStart w:id="5" w:name="__Fieldmark__2_877642217"/>
            <w:bookmarkEnd w:id="5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curities</w:t>
            </w:r>
          </w:p>
        </w:tc>
        <w:tc>
          <w:tcPr>
            <w:tcW w:w="1701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877642217"/>
            <w:bookmarkStart w:id="7" w:name="__Fieldmark__3_877642217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rantee Amount (€):</w:t>
            </w:r>
          </w:p>
        </w:tc>
        <w:tc>
          <w:tcPr>
            <w:tcW w:w="2591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Nominal Value):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before="24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claration and Signatures of Client, Registration Agent  and Clearing Member</w:t>
      </w:r>
    </w:p>
    <w:p>
      <w:pPr>
        <w:pStyle w:val="Normal"/>
        <w:spacing w:lineRule="auto" w:line="360" w:before="240" w:after="0"/>
        <w:ind w:right="-181" w:hanging="0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8.1  Signature of the Client / Clients Group Representativ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71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/>
              </w:rPr>
              <w:t>I hereby request OMIClear to exercise the portability based on the specifications provided in the preceding numbers, in accordance with the Instructions A05 – Registration Accounts and Clearing Accounts and B18 – Procedures in Case of Default. I also declare that I have informed my Clearing Member that holds the current Positions, about this portability activation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54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ignatu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/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n-US"/>
              </w:rPr>
              <w:t>(Client Responsible or Group of Clients Representative, with powers to bind the company)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e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8.2  Signature of the Registration Agent Receiver of the Trades Transfe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93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/>
              </w:rPr>
              <w:t>I hereby declare the acceptation of the transfer of the Trades net balance identified in no. 6 to the target Registration Account(s) referred in no. 4, in accordance with the Instructions A05 – Registration Accounts and Clearing Accounts and B18 – Procedures in Case of Default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ignatur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n-US"/>
              </w:rPr>
              <w:t>(Registration Agent Operational Manage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e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 w:before="360" w:after="0"/>
        <w:ind w:right="-181" w:hanging="0"/>
        <w:rPr/>
      </w:pPr>
      <w:r>
        <w:rPr>
          <w:rFonts w:cs="Arial" w:ascii="Arial" w:hAnsi="Arial"/>
          <w:b/>
          <w:bCs/>
          <w:sz w:val="18"/>
        </w:rPr>
        <w:t xml:space="preserve">8.3  Signature of the Clearing Member Receiver of the Positions Transfer 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47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/>
              </w:rPr>
              <w:t>I hereby declare the acceptation of the transfer of the Positions resulting from the trades net balance identified in no. 6 to the target Clearing Account referred in no. 5 and the Guarantees referred in no. 7, in accordance with the Instructions A05 – Registration Accounts and Clearing Accounts and B18 – Procedures in Case of Default. I also declare that while the new Clearing Agreement is not presented, I am aware of the limitations on the management of the target Clearing Account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268"/>
      </w:tblGrid>
      <w:tr>
        <w:trPr>
          <w:trHeight w:val="454" w:hRule="atLeast"/>
        </w:trPr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ignatur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n-US"/>
              </w:rPr>
              <w:t>(Clearing and Settlement Manage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e:        /        /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20839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86.3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427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4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color w:val="80808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80808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color w:val="92D05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2z0">
    <w:name w:val="WW8Num62z0"/>
    <w:qFormat/>
    <w:rPr/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sz w:val="22"/>
      <w:szCs w:val="22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7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7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7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0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3"/>
      </w:numPr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2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29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5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1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1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0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4"/>
      </w:numPr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0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6"/>
      </w:numPr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19"/>
      </w:numPr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39"/>
      </w:numPr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38"/>
      </w:numPr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5"/>
      </w:numPr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1"/>
      </w:numPr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0:00Z</dcterms:created>
  <dc:creator>Ana Claro</dc:creator>
  <dc:description/>
  <cp:keywords/>
  <dc:language>en-US</dc:language>
  <cp:lastModifiedBy>Clearing</cp:lastModifiedBy>
  <cp:lastPrinted>2012-09-11T15:10:00Z</cp:lastPrinted>
  <dcterms:modified xsi:type="dcterms:W3CDTF">2017-09-18T16:24:00Z</dcterms:modified>
  <cp:revision>7</cp:revision>
  <dc:subject/>
  <dc:title/>
</cp:coreProperties>
</file>