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es-ES"/>
        </w:rPr>
        <w:t>Model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s-ES"/>
        </w:rPr>
      </w:pPr>
      <w:r>
        <w:rPr>
          <w:rFonts w:cs="Arial" w:ascii="Arial" w:hAnsi="Arial"/>
          <w:b/>
          <w:color w:val="7F7F7F"/>
          <w:sz w:val="24"/>
          <w:lang w:val="es-ES"/>
        </w:rPr>
        <w:t>Trades Split Reques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7F7F7F"/>
          <w:sz w:val="20"/>
          <w:lang w:val="es-ES"/>
        </w:rPr>
      </w:pPr>
      <w:r>
        <w:rPr>
          <w:rFonts w:cs="Arial" w:ascii="Arial" w:hAnsi="Arial"/>
          <w:b/>
          <w:bCs/>
          <w:color w:val="7F7F7F"/>
          <w:sz w:val="20"/>
          <w:lang w:val="es-ES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tion of the Registration Agent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5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  <w:lang w:val="pt-PT"/>
              </w:rPr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>Name:                                                                                     System Code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40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9pt;mso-wrap-distance-left:9pt;mso-wrap-distance-right:0pt;mso-wrap-distance-top:0pt;mso-wrap-distance-bottom:0pt;margin-top:-1.1pt;mso-position-vertical-relative:text;margin-left:35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Specification of the Trade Split</w:t>
      </w:r>
      <w:r>
        <w:rPr/>
        <w:t>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394"/>
        <w:gridCol w:w="2991"/>
      </w:tblGrid>
      <w:tr>
        <w:trPr>
          <w:trHeight w:val="64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n-US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of the Trade subject to the Split procedure</w:t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Contract Code underlying the Split procedure</w:t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No. of trades resulting from the Split procedure</w:t>
            </w:r>
          </w:p>
        </w:tc>
      </w:tr>
      <w:tr>
        <w:trPr>
          <w:trHeight w:val="66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4158557458"/>
            <w:bookmarkStart w:id="1" w:name="__Fieldmark__0_4158557458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  <w:tr>
        <w:trPr>
          <w:trHeight w:val="537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i/>
                <w:i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4158557458"/>
            <w:bookmarkStart w:id="3" w:name="__Fieldmark__1_4158557458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  <w:tr>
        <w:trPr>
          <w:trHeight w:val="623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4158557458"/>
            <w:bookmarkStart w:id="5" w:name="__Fieldmark__2_4158557458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cation of the Number of Contracts (MW) for each Trade resulting from Split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940"/>
      </w:tblGrid>
      <w:tr>
        <w:trPr>
          <w:trHeight w:val="473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n-US"/>
              </w:rPr>
              <w:t xml:space="preserve">(1) 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of the Trade subject to Split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No. of Contracts (MW) of each Split Trade </w:t>
            </w:r>
          </w:p>
        </w:tc>
      </w:tr>
      <w:tr>
        <w:trPr>
          <w:trHeight w:val="56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6" w:name="__Fieldmark__3_4158557458"/>
            <w:bookmarkStart w:id="7" w:name="__Fieldmark__3_4158557458"/>
            <w:bookmarkEnd w:id="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8" w:name="__Fieldmark__4_4158557458"/>
            <w:bookmarkStart w:id="9" w:name="__Fieldmark__4_4158557458"/>
            <w:bookmarkEnd w:id="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0" w:name="__Fieldmark__5_4158557458"/>
            <w:bookmarkStart w:id="11" w:name="__Fieldmark__5_4158557458"/>
            <w:bookmarkEnd w:id="11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2" w:name="__Fieldmark__6_4158557458"/>
            <w:bookmarkStart w:id="13" w:name="__Fieldmark__6_4158557458"/>
            <w:bookmarkEnd w:id="1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</w:t>
            </w:r>
          </w:p>
        </w:tc>
      </w:tr>
      <w:tr>
        <w:trPr>
          <w:trHeight w:val="559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4" w:name="__Fieldmark__7_4158557458"/>
            <w:bookmarkStart w:id="15" w:name="__Fieldmark__7_4158557458"/>
            <w:bookmarkEnd w:id="1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6" w:name="__Fieldmark__8_4158557458"/>
            <w:bookmarkStart w:id="17" w:name="__Fieldmark__8_4158557458"/>
            <w:bookmarkEnd w:id="1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8" w:name="__Fieldmark__9_4158557458"/>
            <w:bookmarkStart w:id="19" w:name="__Fieldmark__9_4158557458"/>
            <w:bookmarkEnd w:id="1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0" w:name="__Fieldmark__10_4158557458"/>
            <w:bookmarkStart w:id="21" w:name="__Fieldmark__10_4158557458"/>
            <w:bookmarkEnd w:id="21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2" w:name="__Fieldmark__11_4158557458"/>
            <w:bookmarkStart w:id="23" w:name="__Fieldmark__11_4158557458"/>
            <w:bookmarkEnd w:id="2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4" w:name="__Fieldmark__12_4158557458"/>
            <w:bookmarkStart w:id="25" w:name="__Fieldmark__12_4158557458"/>
            <w:bookmarkEnd w:id="2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6" w:name="__Fieldmark__13_4158557458"/>
            <w:bookmarkStart w:id="27" w:name="__Fieldmark__13_4158557458"/>
            <w:bookmarkEnd w:id="2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8" w:name="__Fieldmark__14_4158557458"/>
            <w:bookmarkStart w:id="29" w:name="__Fieldmark__14_4158557458"/>
            <w:bookmarkEnd w:id="29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Cs/>
          <w:i/>
          <w:sz w:val="20"/>
          <w:szCs w:val="16"/>
          <w:vertAlign w:val="superscript"/>
          <w:lang w:val="en-US"/>
        </w:rPr>
        <w:t>(1)</w:t>
      </w:r>
      <w:r>
        <w:rPr>
          <w:rFonts w:cs="Arial" w:ascii="Arial" w:hAnsi="Arial"/>
          <w:bCs/>
          <w:i/>
          <w:sz w:val="20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lang w:val="en-US"/>
        </w:rPr>
        <w:t>The Trade ID is the trade code that is displayed in the “Trade History” report of the MiClear Clearing Syste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Date:</w:t>
      </w:r>
      <w:r>
        <w:rPr>
          <w:rFonts w:cs="Arial" w:ascii="Arial" w:hAnsi="Arial"/>
          <w:sz w:val="20"/>
          <w:lang w:val="en-US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Signature: _______________________________________________________________________________ </w:t>
      </w:r>
      <w:r>
        <w:rPr>
          <w:rFonts w:cs="Arial" w:ascii="Arial" w:hAnsi="Arial"/>
          <w:sz w:val="20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[Operational Manager of the Registration Agent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en-US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320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95.1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98695</wp:posOffset>
          </wp:positionH>
          <wp:positionV relativeFrom="paragraph">
            <wp:posOffset>391795</wp:posOffset>
          </wp:positionV>
          <wp:extent cx="1490345" cy="3797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36:00Z</dcterms:created>
  <dc:creator>Ana Claro</dc:creator>
  <dc:description/>
  <dc:language>en-US</dc:language>
  <cp:lastModifiedBy>Ana Claro</cp:lastModifiedBy>
  <cp:lastPrinted>2012-04-18T14:45:00Z</cp:lastPrinted>
  <dcterms:modified xsi:type="dcterms:W3CDTF">2014-06-23T10:49:00Z</dcterms:modified>
  <cp:revision>3</cp:revision>
  <dc:subject/>
  <dc:title/>
</cp:coreProperties>
</file>